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51" w:hanging="0"/>
            <w:rPr>
              <w:sz w:val="20"/>
            </w:rPr>
          </w:pPr>
          <w:r>
            <w:fldChar w:fldCharType="begin"/>
          </w:r>
          <w:r>
            <w:rPr>
              <w:sz w:val="20"/>
            </w:rPr>
            <w:instrText xml:space="preserve"> TOC \o "1-3" \u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pliego de condiciones particulares</w:t>
          </w:r>
        </w:p>
        <w:p>
          <w:pPr>
            <w:pStyle w:val="Contents1"/>
            <w:ind w:left="0" w:right="51" w:hanging="0"/>
            <w:rPr>
              <w:sz w:val="20"/>
            </w:rPr>
          </w:pPr>
          <w:r>
            <w:rPr>
              <w:sz w:val="20"/>
            </w:rPr>
            <w:t>poder judicial de la provincia de buenos aires</w:t>
          </w:r>
        </w:p>
        <w:p>
          <w:pPr>
            <w:pStyle w:val="Contents1"/>
            <w:ind w:left="0" w:right="51" w:hanging="0"/>
            <w:rPr>
              <w:sz w:val="20"/>
            </w:rPr>
          </w:pPr>
          <w:r>
            <w:rPr>
              <w:sz w:val="20"/>
            </w:rPr>
            <w:t>ministerio publico</w:t>
          </w:r>
        </w:p>
        <w:p>
          <w:pPr>
            <w:pStyle w:val="Normal"/>
            <w:ind w:right="51" w:hanging="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Contents2"/>
            <w:ind w:left="0" w:right="51" w:hanging="567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ind w:left="0" w:right="51" w:hanging="567"/>
            <w:rPr/>
          </w:pPr>
          <w:r>
            <w:rPr/>
            <w:t>2.</w:t>
            <w:tab/>
            <w:t>objeto</w:t>
            <w:tab/>
            <w:tab/>
            <w:t>3</w:t>
          </w:r>
        </w:p>
        <w:p>
          <w:pPr>
            <w:pStyle w:val="Contents2"/>
            <w:ind w:left="0" w:right="51" w:hanging="567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ind w:left="0" w:right="51" w:hanging="567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ind w:left="0" w:right="51" w:hanging="567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ind w:left="0" w:right="51" w:hanging="567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ind w:left="0" w:right="51" w:hanging="567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ind w:left="0" w:right="51" w:hanging="567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ind w:left="0" w:right="51" w:hanging="567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ind w:left="0" w:right="51" w:hanging="567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11.     </w:t>
            <w:tab/>
            <w:t>visita previa………………………………………………….……</w:t>
            <w:tab/>
            <w:t>…..…...7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12.    </w:t>
            <w:tab/>
            <w:t>perfeccionamiento  del contrato</w:t>
            <w:tab/>
            <w:t>8</w:t>
          </w:r>
        </w:p>
        <w:p>
          <w:pPr>
            <w:pStyle w:val="Contents2"/>
            <w:ind w:left="0" w:right="51" w:hanging="567"/>
            <w:rPr/>
          </w:pPr>
          <w:r>
            <w:rPr/>
            <w:t>13</w:t>
            <w:tab/>
            <w:t>docum. a integrar por la empresa adjudic………………</w:t>
            <w:tab/>
            <w:t>.….8</w:t>
          </w:r>
        </w:p>
        <w:p>
          <w:pPr>
            <w:pStyle w:val="Contents2"/>
            <w:ind w:left="0" w:right="51" w:hanging="567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ind w:left="0" w:right="51" w:hanging="567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ind w:left="0" w:right="51" w:hanging="567"/>
            <w:rPr/>
          </w:pPr>
          <w:r>
            <w:rPr/>
            <w:t>16</w:t>
            <w:tab/>
            <w:t>fletes</w:t>
            <w:tab/>
            <w:tab/>
            <w:t>9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17     </w:t>
            <w:tab/>
            <w:t>obligaciones del oferente………….……………</w:t>
            <w:tab/>
            <w:t>……………...…..9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18     </w:t>
            <w:tab/>
            <w:t>oblig del prestador sobre su personal………</w:t>
            <w:tab/>
            <w:t>………….....…9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19     </w:t>
            <w:tab/>
            <w:t>clausula de indemnidad…………………………….</w:t>
            <w:tab/>
            <w:t>………………….9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20     </w:t>
            <w:tab/>
            <w:t>materiales a utilizar…………………………………</w:t>
            <w:tab/>
            <w:t>…………..……..9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21     </w:t>
            <w:tab/>
            <w:t>plantel y equipo…………………………………………</w:t>
            <w:tab/>
            <w:t>………………10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22     </w:t>
            <w:tab/>
            <w:t>vicios de construccion………………………..………………</w:t>
            <w:tab/>
            <w:t>.…….10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23     </w:t>
            <w:tab/>
            <w:t>limpieza de escombros y materiales excedentes…………</w:t>
            <w:tab/>
            <w:t>.10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24 </w:t>
            <w:tab/>
            <w:t>dudas en la documentacion tecnica………………………</w:t>
            <w:tab/>
            <w:t>…..…..10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25 </w:t>
            <w:tab/>
            <w:t>ampliacion del plazo contractual……………………………</w:t>
            <w:tab/>
            <w:t>……10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26 </w:t>
            <w:tab/>
            <w:t>tramites a cumpl. en reparticiones munic, prov y nacionales………</w:t>
            <w:tab/>
            <w:t>….10</w:t>
          </w:r>
        </w:p>
        <w:p>
          <w:pPr>
            <w:pStyle w:val="Contents2"/>
            <w:ind w:left="0" w:right="51" w:hanging="567"/>
            <w:rPr/>
          </w:pPr>
          <w:r>
            <w:rPr/>
            <w:t>27</w:t>
            <w:tab/>
            <w:t>seguridad, higiene y acc de trab………………………….….…</w:t>
            <w:tab/>
            <w:t>…11</w:t>
          </w:r>
        </w:p>
        <w:p>
          <w:pPr>
            <w:pStyle w:val="Contents2"/>
            <w:ind w:left="0" w:right="51" w:hanging="567"/>
            <w:rPr/>
          </w:pPr>
          <w:r>
            <w:rPr/>
            <w:t>28</w:t>
            <w:tab/>
            <w:t xml:space="preserve"> paralizacion de los trabajos. reanudacion………………</w:t>
            <w:tab/>
            <w:t>…..11</w:t>
          </w:r>
        </w:p>
        <w:p>
          <w:pPr>
            <w:pStyle w:val="Contents2"/>
            <w:ind w:left="0" w:right="51" w:hanging="567"/>
            <w:rPr/>
          </w:pPr>
          <w:r>
            <w:rPr/>
            <w:t>29</w:t>
            <w:tab/>
            <w:t xml:space="preserve"> pago</w:t>
            <w:tab/>
            <w:t>……</w:t>
            <w:tab/>
            <w:t>…...11</w:t>
          </w:r>
        </w:p>
        <w:p>
          <w:pPr>
            <w:pStyle w:val="Contents2"/>
            <w:ind w:left="0" w:right="51" w:hanging="567"/>
            <w:rPr/>
          </w:pPr>
          <w:r>
            <w:rPr/>
            <w:t>30</w:t>
            <w:tab/>
            <w:t xml:space="preserve"> ampliación contrato</w:t>
            <w:tab/>
            <w:t>……………………………………....12</w:t>
          </w:r>
        </w:p>
        <w:p>
          <w:pPr>
            <w:pStyle w:val="Contents2"/>
            <w:ind w:left="0" w:right="51" w:hanging="567"/>
            <w:rPr/>
          </w:pPr>
          <w:r>
            <w:rPr/>
            <w:t>31</w:t>
            <w:tab/>
            <w:t xml:space="preserve"> recepcion definitiva……………………………………………………</w:t>
            <w:tab/>
            <w:t>..12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32 </w:t>
            <w:tab/>
            <w:t>inspeccion de obra………………………………….......................</w:t>
            <w:tab/>
            <w:t>……12</w:t>
          </w:r>
        </w:p>
        <w:p>
          <w:pPr>
            <w:pStyle w:val="Contents2"/>
            <w:ind w:left="0" w:right="51" w:hanging="567"/>
            <w:rPr/>
          </w:pPr>
          <w:r>
            <w:rPr/>
            <w:t xml:space="preserve">33 </w:t>
            <w:tab/>
            <w:t>plan de trabajo…………………………………..………………..…</w:t>
            <w:tab/>
            <w:t>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ind w:right="51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3119" w:right="1418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amachado</cp:lastModifiedBy>
  <cp:lastPrinted>2011-09-08T11:00:00Z</cp:lastPrinted>
  <dcterms:modified xsi:type="dcterms:W3CDTF">2011-09-08T14:01:00Z</dcterms:modified>
  <cp:revision>6</cp:revision>
  <dc:subject/>
  <dc:title>PLIEGO DE CONDICIONES PARTICULARES</dc:title>
</cp:coreProperties>
</file>