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5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0"/>
        <w:gridCol w:w="180"/>
        <w:gridCol w:w="589"/>
        <w:gridCol w:w="754"/>
        <w:gridCol w:w="10"/>
        <w:gridCol w:w="447"/>
        <w:gridCol w:w="3289"/>
        <w:gridCol w:w="131"/>
        <w:gridCol w:w="1415"/>
        <w:gridCol w:w="25"/>
      </w:tblGrid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4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1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1685/11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40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40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TERIALES Y MANO DE OBRA PARA CONSTRUCCION DE CABINA DE ELECTRICIDAD E INSTALACION Y PROVISION  DE TABLERO DE TRANSFERENCIA,  EN EL INMUEBLE SAN JOSE  SITO EN CTE. ESCRIBANO E/ 25 DE MAYO Y C. PELLEGRINI DE LA CIUDAD DE JUNIN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769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6635" w:type="dxa"/>
            <w:gridSpan w:val="7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589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los  puntos 8.20 y  8.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amachado</cp:lastModifiedBy>
  <cp:lastPrinted>2011-09-12T12:04:00Z</cp:lastPrinted>
  <dcterms:modified xsi:type="dcterms:W3CDTF">2011-09-20T13:42:00Z</dcterms:modified>
  <cp:revision>12</cp:revision>
  <dc:subject/>
  <dc:title>PLIEGO DE BASES Y CONDICIONES</dc:title>
</cp:coreProperties>
</file>