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4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ADECUACION EDILICIA EN AREAS  DE LA DEFENSORIA GENERAL EN CALLE DORREGO N° 550 – DPTO JUDICIAL PERGAMIN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5 de Abril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5 de Abril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6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DORREGO 550 – DPTO JUDICIAL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5-03-18T14:37:00Z</dcterms:modified>
  <cp:revision>59</cp:revision>
  <dc:subject/>
  <dc:title> </dc:title>
</cp:coreProperties>
</file>