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02</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09</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2077/08</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MANO DE OBRA Y MATERIALES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p>
            <w:pPr>
              <w:pStyle w:val="Normal"/>
              <w:jc w:val="both"/>
              <w:rPr>
                <w:rFonts w:ascii="Arial" w:hAnsi="Arial" w:eastAsia="Arial Unicode MS" w:cs="Arial"/>
                <w:sz w:val="16"/>
              </w:rPr>
            </w:pPr>
            <w:r>
              <w:rPr>
                <w:rFonts w:eastAsia="Arial Unicode MS" w:cs="Arial" w:ascii="Arial" w:hAnsi="Arial"/>
                <w:sz w:val="16"/>
              </w:rPr>
              <w:t>PROVISIÓN DE MATERIALES Y MANO DE OBRA PARA REALIZAR LA READECUACION PARA USO DE OFICINAS, DEL 3ER. PISO Y SUBSUELO DEL INMUEBLE SITO EN CALLE ALBERDI Nº 233, DEPARTAMENTO JUDICIAL DE QUILMES.</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6/03/2009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 xml:space="preserve">06/03/2009 10:00 HS </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 ACUERDO AL PUNTO  14 DEL PLIEGO DE CONDICIONES PARTICULARES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L PUNTO  13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 xml:space="preserve">PLIEGO DE BASES Y CONDICIONES GENERALES </w:t>
          </w:r>
        </w:p>
        <w:p>
          <w:pPr>
            <w:pStyle w:val="Contents1"/>
            <w:rPr>
              <w:rFonts w:ascii="Times New Roman" w:hAnsi="Times New Roman" w:cs="Times New Roman"/>
              <w:b w:val="false"/>
              <w:b w:val="false"/>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10:00Z</dcterms:created>
  <dc:creator>M5</dc:creator>
  <dc:description/>
  <cp:keywords/>
  <dc:language>en-US</dc:language>
  <cp:lastModifiedBy>fa</cp:lastModifiedBy>
  <cp:lastPrinted>2009-02-11T09:49:00Z</cp:lastPrinted>
  <dcterms:modified xsi:type="dcterms:W3CDTF">2009-02-11T11:50:00Z</dcterms:modified>
  <cp:revision>15</cp:revision>
  <dc:subject/>
  <dc:title> </dc:title>
</cp:coreProperties>
</file>