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557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INSTALACION DE RED ELECTRICA ESTABILIZADA Y ADECUACION DE LA INSTALACION ELECTRICA EXISTENTE EN EL INMUEBLE SITO EN AV. RICARDO BALBIN  2156/62/64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5/05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5/05/2012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PARA CADA UNO DE LOS RENGLONE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MUEBLE SITO EN AV. RICARDO BALBIN Nº 2156 /62 /64 DE LA LOCALIDAD DE GRAL. SAN MARTIN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GUSTAVO</cp:lastModifiedBy>
  <cp:lastPrinted>2011-10-18T10:31:00Z</cp:lastPrinted>
  <dcterms:modified xsi:type="dcterms:W3CDTF">2012-04-26T16:45:00Z</dcterms:modified>
  <cp:revision>6</cp:revision>
  <dc:subject/>
  <dc:title> </dc:title>
</cp:coreProperties>
</file>