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10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REEMPLAZAR ESTRUCTURAS VIDRIADAS DE ILUMINACION DE ESCALERA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1/05/2010  HASTA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/05/2010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 (100) DIAS. PLAZO A CONTEMPLARSE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LA PROCURACION GENERAL, CALLE 50 N 889 ENTRE 12 Y 13 DE LA PLATA.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7:00Z</dcterms:created>
  <dc:creator>farnaldi</dc:creator>
  <dc:description/>
  <cp:keywords/>
  <dc:language>en-US</dc:language>
  <cp:lastModifiedBy>GUSTAVO</cp:lastModifiedBy>
  <cp:lastPrinted>2010-04-28T09:59:00Z</cp:lastPrinted>
  <dcterms:modified xsi:type="dcterms:W3CDTF">2010-05-05T13:36:00Z</dcterms:modified>
  <cp:revision>4</cp:revision>
  <dc:subject/>
  <dc:title> </dc:title>
</cp:coreProperties>
</file>