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1"/>
        <w:gridCol w:w="492"/>
        <w:gridCol w:w="590"/>
        <w:gridCol w:w="756"/>
        <w:gridCol w:w="10"/>
        <w:gridCol w:w="448"/>
        <w:gridCol w:w="1613"/>
        <w:gridCol w:w="1454"/>
        <w:gridCol w:w="229"/>
        <w:gridCol w:w="2838"/>
      </w:tblGrid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7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707/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85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57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de materiales y mano de obra para la provisión, colocación y montaje de un sistema de neutralización de olores en la morgue judicial y el laboratorio de anatomía patológica del Departamento Judicial de Lomas de Zamora –según especificaciones técnicas adjuntas al pliego-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4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249" w:hRule="atLeast"/>
          <w:cantSplit w:val="true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8430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44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87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04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rivada Nº 13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707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lpizutto</cp:lastModifiedBy>
  <cp:lastPrinted>2010-04-08T08:58:00Z</cp:lastPrinted>
  <dcterms:modified xsi:type="dcterms:W3CDTF">2010-04-08T12:07:00Z</dcterms:modified>
  <cp:revision>13</cp:revision>
  <dc:subject/>
  <dc:title>ESPECIFICACIONES TECNICAS PARA LA PROVISION E INSTALACION DE EQUIPOS DE AIRE ACONDICIONADO Y CALEFACTORES</dc:title>
</cp:coreProperties>
</file>