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07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LA PROVISION, COLOCACION Y MONTAJE DE UN SISTEMA DE NEUTRALIZACION DE OLORES EN LA MORGUE JUDICIAL Y EL LABORATORIO DE ANATOMIA PATOLOGICA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6/04/10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6/04/10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/>
              <w:t xml:space="preserve">El plazo para la ejecución de los trabajos, será de sesenta (60) días y comenzará a correr desde el inicio del libro de Ordenes y Servicios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 LA MORGUE JUDICIAL DEL EDIFICIO CENTRAL DE TRIBUNALES DE LOMAS DE ZAMORA, SITO EN AVDA LARROQUE Y CAMINO NEGR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0-04-08T08:51:00Z</cp:lastPrinted>
  <dcterms:modified xsi:type="dcterms:W3CDTF">2010-04-08T11:51:00Z</dcterms:modified>
  <cp:revision>13</cp:revision>
  <dc:subject/>
  <dc:title> </dc:title>
</cp:coreProperties>
</file>