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20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LA CUARTA ETAPA DE ADECUACION AL NUEVO USO DEL EDIFICIO SITO EN ALBERDI Nº 233 DE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6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4/06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DIAS (30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LANTA BAJA DEL INMUEBLE SITO ALBERDI Nº 233 DE QUILME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49:00Z</dcterms:created>
  <dc:creator>farnaldi</dc:creator>
  <dc:description/>
  <cp:keywords/>
  <dc:language>en-US</dc:language>
  <cp:lastModifiedBy>GUSTAVO</cp:lastModifiedBy>
  <cp:lastPrinted>2009-06-05T11:33:00Z</cp:lastPrinted>
  <dcterms:modified xsi:type="dcterms:W3CDTF">2009-06-05T14:33:00Z</dcterms:modified>
  <cp:revision>3</cp:revision>
  <dc:subject/>
  <dc:title> </dc:title>
</cp:coreProperties>
</file>