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1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1"/>
        <w:gridCol w:w="492"/>
        <w:gridCol w:w="590"/>
        <w:gridCol w:w="756"/>
        <w:gridCol w:w="10"/>
        <w:gridCol w:w="448"/>
        <w:gridCol w:w="1613"/>
        <w:gridCol w:w="1454"/>
        <w:gridCol w:w="229"/>
        <w:gridCol w:w="2838"/>
      </w:tblGrid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486/10</w:t>
            </w:r>
          </w:p>
        </w:tc>
        <w:tc>
          <w:tcPr>
            <w:tcW w:w="6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78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5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85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57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de materiales y mano de obra para la provisión y colocación de una cámara mortuoria para veinte cuerpos en la morgue judicial y el laboratorio de anatomía patológica del Departamento Judicial de Lomas de Zamora –según especificaciones técnicas adjuntas al pliego-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4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49" w:hRule="atLeast"/>
          <w:cantSplit w:val="true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8430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44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87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trHeight w:val="249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80" w:hRule="atLeast"/>
          <w:cantSplit w:val="true"/>
        </w:trPr>
        <w:tc>
          <w:tcPr>
            <w:tcW w:w="938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204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rivada Nº 11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486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lpizutto</cp:lastModifiedBy>
  <cp:lastPrinted>2010-03-29T08:40:00Z</cp:lastPrinted>
  <dcterms:modified xsi:type="dcterms:W3CDTF">2010-03-31T13:47:00Z</dcterms:modified>
  <cp:revision>11</cp:revision>
  <dc:subject/>
  <dc:title>ESPECIFICACIONES TECNICAS PARA LA PROVISION E INSTALACION DE EQUIPOS DE AIRE ACONDICIONADO Y CALEFACTORES</dc:title>
</cp:coreProperties>
</file>