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CIFICACIONES TÉCNICAS PARA LA PROVISION DE MANO DE OBRA Y MATERIALES </w:t>
      </w:r>
    </w:p>
    <w:p>
      <w:pPr>
        <w:pStyle w:val="Normal"/>
        <w:spacing w:lineRule="atLeas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Morgue Judicial  y el Laboratorio de Anatomía Patológica - Departamento Judicial Lomas de Zam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UGAR: </w:t>
      </w:r>
      <w:r>
        <w:rPr>
          <w:rFonts w:cs="Arial" w:ascii="Arial" w:hAnsi="Arial"/>
          <w:sz w:val="22"/>
          <w:szCs w:val="22"/>
        </w:rPr>
        <w:t>Edificio de la Morg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dicia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el edifico Central de Tribunales de Lomas de Zamora. Sito en Avda. Larroque y Camino Negro.</w:t>
      </w:r>
    </w:p>
    <w:p>
      <w:pPr>
        <w:pStyle w:val="TextBody"/>
        <w:ind w:left="60" w:hanging="0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JETIVOS: </w:t>
      </w:r>
      <w:r>
        <w:rPr>
          <w:rFonts w:cs="Arial" w:ascii="Arial" w:hAnsi="Arial"/>
          <w:sz w:val="22"/>
          <w:szCs w:val="22"/>
        </w:rPr>
        <w:t xml:space="preserve">Se realizara la provisión y colocación de una (1) cámara mortuoria para veinte cuerpos los cuales deben incluir mano de obra, materiales y accesorios respetando las tareas que a continuación se especifican: </w:t>
      </w:r>
    </w:p>
    <w:p>
      <w:pPr>
        <w:pStyle w:val="TextBody"/>
        <w:spacing w:before="0" w:after="0"/>
        <w:ind w:left="720" w:hanging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EM 1: TRABAJOS PRELIMINARES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Il</w:t>
      </w:r>
      <w:r>
        <w:rPr>
          <w:rFonts w:cs="Arial" w:ascii="Arial" w:hAnsi="Arial"/>
          <w:bCs/>
          <w:sz w:val="22"/>
          <w:szCs w:val="22"/>
        </w:rPr>
        <w:t>uminación y fuerza motriz, para el desarrollo de la Obra y el funcionamiento de los equipos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mpieza de Obra diaria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Limpieza general de la obra una vez concluidos los trabajos de  adaptación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Vallado o señalización en los lugares de trabajo donde se esta construyendo la cámara mortuoria, estos se harán con elementos de protección sobre piso y en altura; y la s</w:t>
      </w:r>
      <w:r>
        <w:rPr>
          <w:rFonts w:cs="Arial" w:ascii="Arial" w:hAnsi="Arial"/>
          <w:bCs/>
          <w:color w:val="000000"/>
          <w:sz w:val="22"/>
          <w:szCs w:val="22"/>
        </w:rPr>
        <w:t>eñalización sera utilizando carteles propios, cintas, conos, etc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paraciones emergentes. Se reparará todo elemento o superficie que fuera afectado por las tareas a realizar. Se entiende que los trabajos se contratan terminados con todo lo que ello implique. Los costos de estas tareas serán responsabilidad directa del Contratista, sin ningún perjuicio hacia la Repartición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tará a cargo del contratista el desplazamiento del mobiliario de la dependencia de referencia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color w:val="000000"/>
          <w:sz w:val="22"/>
          <w:szCs w:val="22"/>
          <w:lang w:val="es-ES_tradn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val="es-ES_tradnl"/>
        </w:rPr>
        <w:t>I</w:t>
      </w: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TEM 2: </w:t>
      </w:r>
      <w:r>
        <w:rPr>
          <w:rFonts w:cs="Arial" w:ascii="Arial" w:hAnsi="Arial"/>
          <w:b/>
          <w:bCs/>
          <w:sz w:val="20"/>
          <w:szCs w:val="20"/>
          <w:lang w:val="es-ES_tradnl" w:bidi="zxx"/>
        </w:rPr>
        <w:t>CAMARA MORTUORIA PARA 20 CUERPOS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Será de tipo Modular de carga frontal, con 4 puertas las cuales alojaran 1 carro cada una para 5 cuerpos, sin piso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Medidas Exteriores: 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rente:     3600 mm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ondo:     2600 mm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lto:         2400 mm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3: GABINETE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Estará conformado por paneles modulares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rminación interior: Chapa de Acero inoxidable AISI 304 de 0.5 mm de espesor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rminación exterior: chapa prepintada blanca de 0.5mm de espesor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Frente y puertas  Chapa de Acero inoxidable AISI 304 de 0.5 mm de espesor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islación: Paneles aislados con poliuretano inyectado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Espesor: 60 mm. Densidad: 40 kg/m3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4: PUERTA FRIGORIFIC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onstruida totalmente en Acero Inoxidable AISI 304 (Idem paneles modulares)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antidad: 4 (cuatro) puertas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Tipo: Batientes con bisagras y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Herrajes: en Duraluminio con terminación pintada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Aislación: poliuretano inyectado de 50 mm de espesor, densidad 40 kg/m3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Marcos de puerta calefaccionados en su interior para evitar condensación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Mecanismo de cierre: accionamiento manual exterior con presión de cierre superior al peso propio de la puerta. Con Burlete magnético de PVC . Interior de emergencia y antipánico.</w:t>
      </w:r>
    </w:p>
    <w:p>
      <w:pPr>
        <w:pStyle w:val="TextBody"/>
        <w:spacing w:before="0" w:after="0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5: EQUIPAMIENTO FRIGORIFICO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ipo split de 5736 Kcal/hs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Volumen de aire a enfriar:  25 m3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Diseñado para mantener una temperatura de  -5 / +2º C en el interior de la cámara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ablero de Comando y control con controlador electrónico digital que comanda temperatura y alarmas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Refrigerante R-22 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Tensión trifásica: 380 V 50 Hz + Tierra</w:t>
      </w:r>
    </w:p>
    <w:p>
      <w:pPr>
        <w:pStyle w:val="TextBody"/>
        <w:spacing w:before="0" w:after="0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6: CARROS PORTA BANDEJAS    Cantidad 4 (cuatro)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Fabricados en caños de acero inoxidable AISI 304 soldados y pulidos, con 5 estantes de rodillos colocados uno sobre otro para el alojamiento de las bandejas. 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Los estantes serán con rodillos de acero inoxidable tubular AISI 304 y ejes de acero, montados sobre rodamientos blindados,  colocados cada300 mm entre sí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Ruedas con rodamientos blindados y frenos 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7: BANDEJAS PORTACADAVERES: Cantidad  20 (veinte)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Medidas 0.72 m (ancho) x 2.10 m (largo) x 0.10 m (alto).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Serán de acero inoxidable AISI 304, 0.15 mm de espesor, terminación pulido semi mate, con manija de agarre en los extremos</w:t>
      </w:r>
    </w:p>
    <w:p>
      <w:pPr>
        <w:pStyle w:val="Normal"/>
        <w:ind w:right="51" w:hanging="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ES_tradnl" w:bidi="zxx"/>
        </w:rPr>
      </w:pPr>
      <w:r>
        <w:rPr>
          <w:rFonts w:cs="Arial" w:ascii="Arial" w:hAnsi="Arial"/>
          <w:b/>
          <w:bCs/>
          <w:sz w:val="20"/>
          <w:szCs w:val="20"/>
          <w:lang w:val="es-ES_tradnl" w:bidi="zxx"/>
        </w:rPr>
        <w:t>ITEM 8: CARRO ELEVADOR HIDRAULICO C/RUEDAS  Cantidad: 1 (uno)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 xml:space="preserve">Carro elevador de bandejas portacadáveres, de manejo sencillo y elevador hidráulico tipo tijera para los 3 (tres) niveles de estiba.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  <w:t>Camilla Porta bandejas con rodillos de y ejes de acero inox AISI 304 . Tipo POWER COLD.</w:t>
      </w:r>
    </w:p>
    <w:p>
      <w:pPr>
        <w:pStyle w:val="TextBody"/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Tahoma"/>
          <w:bCs/>
          <w:sz w:val="22"/>
          <w:szCs w:val="22"/>
          <w:lang w:bidi="zxx"/>
        </w:rPr>
      </w:pPr>
      <w:r>
        <w:rPr>
          <w:rFonts w:cs="Tahoma" w:ascii="Arial" w:hAnsi="Arial"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OTA ACLARATORIAS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solicitará certificado de visita a obra incluido en la oferta, el mismo será emitido por la Delegación de Arquitectura Regional II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berán ser verificados por los oferentes in situ cuando se realiza la visita de obr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scriptos consisten en la provisión de materiales, insumos y mano de obr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debe adjuntar a las propuestas listado de antecedentes detallados de obra similares realizada por el oferente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deberá tener en cuenta aquellas tareas que le resulten: preliminares, accesorias o concomitantes como así también solicitara la autorización previa de obra al Municipio u otro organismo de fiscalización. Cualquier costo ocasionado por trámite, gestión y plano de obra estará a cargo del contratist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s tareas deberán observar las Reglas del Buen Arte poniendo énfasis en asegurar que la totalidad de los trabajos terminados responda a los fines para los  que fueron propuestos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cumpliera debidamente la totalidad de la normativa laboral, impositiva y previsional vigent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coordinar el horario de la realización de los trabajos con el personal de la dependencia en cuest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40" w:leader="none"/>
          <w:tab w:val="left" w:pos="589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Obra: Veinte (20) días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40" w:leader="none"/>
          <w:tab w:val="left" w:pos="5891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e deberá coordinar con la Delegación de Arquitectura Región II el día y horario de la visita de obra. Via mail: </w:t>
      </w:r>
      <w:hyperlink r:id="rId2">
        <w:r>
          <w:rPr>
            <w:rStyle w:val="InternetLink"/>
            <w:rFonts w:cs="Arial" w:ascii="Arial" w:hAnsi="Arial"/>
          </w:rPr>
          <w:t>arquitectura.lz@mpba.gov.ar</w:t>
        </w:r>
      </w:hyperlink>
      <w:r>
        <w:rPr>
          <w:rFonts w:cs="Arial" w:ascii="Arial" w:hAnsi="Arial"/>
          <w:sz w:val="22"/>
          <w:szCs w:val="22"/>
        </w:rPr>
        <w:t xml:space="preserve"> ó  TE. (011) 4244-8768</w:t>
      </w:r>
    </w:p>
    <w:p>
      <w:pPr>
        <w:pStyle w:val="TextBody"/>
        <w:tabs>
          <w:tab w:val="clear" w:pos="709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134" w:leader="none"/>
          <w:tab w:val="left" w:pos="1985" w:leader="none"/>
          <w:tab w:val="left" w:pos="3969" w:leader="none"/>
          <w:tab w:val="left" w:pos="5460" w:leader="none"/>
        </w:tabs>
        <w:ind w:firstLine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legación Regional I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partamento de Arquitectura e Infraestructura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ROCURACIÓN GENERAL</w:t>
      </w:r>
    </w:p>
    <w:sectPr>
      <w:type w:val="nextPage"/>
      <w:pgSz w:w="11906" w:h="16838"/>
      <w:pgMar w:left="3232" w:right="1417" w:gutter="0" w:header="0" w:top="35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s-A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lang w:val="es-MX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  <w:sz w:val="24"/>
      <w:szCs w:val="24"/>
    </w:rPr>
  </w:style>
  <w:style w:type="character" w:styleId="WW8Num7z2">
    <w:name w:val="WW8Num7z2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  <w:color w:val="000000"/>
      <w:sz w:val="24"/>
      <w:szCs w:val="24"/>
    </w:rPr>
  </w:style>
  <w:style w:type="character" w:styleId="WW8Num24z2">
    <w:name w:val="WW8Num24z2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Carcterdenumeracin">
    <w:name w:val="Carácter de numeración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quitectura.lz@mpba.gov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31:00Z</dcterms:created>
  <dc:creator>lpizutto</dc:creator>
  <dc:description/>
  <cp:keywords/>
  <dc:language>en-US</dc:language>
  <cp:lastModifiedBy>fa</cp:lastModifiedBy>
  <cp:lastPrinted>2010-01-20T11:57:00Z</cp:lastPrinted>
  <dcterms:modified xsi:type="dcterms:W3CDTF">2010-03-31T14:16:00Z</dcterms:modified>
  <cp:revision>3</cp:revision>
  <dc:subject/>
  <dc:title>ESPECIFICACIONES TÉCNICAS PARA LA PROVISION DE MANO DE OBRA Y MATERIALES </dc:title>
</cp:coreProperties>
</file>