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0" w:type="dxa"/>
        <w:jc w:val="left"/>
        <w:tblInd w:w="-1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55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9535</wp:posOffset>
                      </wp:positionH>
                      <wp:positionV relativeFrom="paragraph">
                        <wp:posOffset>4445</wp:posOffset>
                      </wp:positionV>
                      <wp:extent cx="3590925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0925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75pt;height:35.25pt;mso-wrap-distance-left:9.05pt;mso-wrap-distance-right:9.05pt;mso-wrap-distance-top:0pt;mso-wrap-distance-bottom:0pt;margin-top:0.35pt;mso-position-vertical-relative:text;margin-left:7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587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R JUDICIAL DE LA PROVINCIA DE BUENOS AIRES - MINISTERIO PUBLICO.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pacing w:before="280" w:after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Times New Roman" w:cs="Arial" w:ascii="Arial" w:hAnsi="Arial"/>
              </w:rPr>
              <w:t>LICITACION  PRIVAD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</w:rPr>
              <w:t>1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2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040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3002-1722/11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PROVISION DE MOBILIARIO.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PROVISION DE DOS MODULOS ARCHIVADORES PORTAOBJETOS CON CAPACIDAD APROX. DE 50.000 PORTAOBJETOS Y OCHO MODULOS ARCHIVADORES DE CASSETES CON CAPACIDAD APROX. DE 9.000 CASSETES, CON DESTINO AL LABORATORIO DE ANATOMIA PATOLOGICA DEL INSTITUTO DE CIENCIAS FORENSES DEL DEPTO. JUDICIAL LOMAS DE ZAMOR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6/2/2012    10:00 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</w:r>
          </w:p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6/2/2012    10:00 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I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aconvietas"/>
              <w:spacing w:before="60" w:after="0"/>
              <w:jc w:val="both"/>
              <w:rPr/>
            </w:pPr>
            <w:r>
              <w:rPr>
                <w:sz w:val="16"/>
                <w:lang w:val="es-ES"/>
              </w:rPr>
              <w:t>RENGLON 1:  SESENTA DIAS  (60) DIAS DESDE LA RECEPCION DE LA ORDEN DE COMPRA.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s-AR"/>
              </w:rPr>
            </w:pPr>
            <w:r>
              <w:rPr>
                <w:rFonts w:cs="Arial" w:ascii="Arial" w:hAnsi="Arial"/>
                <w:sz w:val="16"/>
              </w:rPr>
              <w:t>RENGLON 2:  SESENTA DIAS  (60) DIAS DESDE LA RECEPCION DE LA ORDEN DE COMPRA</w:t>
            </w:r>
            <w:r>
              <w:rPr>
                <w:sz w:val="16"/>
              </w:rPr>
              <w:t>.</w:t>
            </w:r>
          </w:p>
        </w:tc>
      </w:tr>
      <w:tr>
        <w:trPr>
          <w:trHeight w:val="3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szCs w:val="20"/>
                <w:lang w:val="es-AR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s-AR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040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aconvietas"/>
              <w:spacing w:before="0" w:after="0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RENGLON 1: INSTITUTO DE CIENCIAS FORENSES DE LOMAS DE ZAMORA, CALLE LARROQUE 2335 DE BANFIELD.</w:t>
            </w:r>
          </w:p>
          <w:p>
            <w:pPr>
              <w:pStyle w:val="Listaconvietas"/>
              <w:spacing w:before="0" w:after="0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RENGLON 2:  INSTITUTO DE CIENCIAS FORENSES DE LOMAS DE ZAMORA, CALLE LARROQUE 2335 DE BANFIELD.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lang w:val="es-ES"/>
              </w:rPr>
            </w:pPr>
            <w:r>
              <w:rPr>
                <w:rFonts w:eastAsia="Arial Unicode MS" w:cs="Arial" w:ascii="Arial" w:hAnsi="Arial"/>
                <w:b/>
                <w:sz w:val="20"/>
                <w:lang w:val="es-ES"/>
              </w:rPr>
            </w:r>
          </w:p>
        </w:tc>
        <w:tc>
          <w:tcPr>
            <w:tcW w:w="8040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bCs/>
      <w:spacing w:val="-2"/>
      <w:szCs w:val="20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Listaconvietas">
    <w:name w:val="Lista con viñetas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15:59:00Z</dcterms:created>
  <dc:creator>fa</dc:creator>
  <dc:description/>
  <cp:keywords/>
  <dc:language>en-US</dc:language>
  <cp:lastModifiedBy>GUSTAVO</cp:lastModifiedBy>
  <cp:lastPrinted>2011-11-11T13:10:00Z</cp:lastPrinted>
  <dcterms:modified xsi:type="dcterms:W3CDTF">2012-01-18T14:23:00Z</dcterms:modified>
  <cp:revision>11</cp:revision>
  <dc:subject/>
  <dc:title> </dc:title>
</cp:coreProperties>
</file>