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rivad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1636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95"/>
        <w:gridCol w:w="1152"/>
        <w:gridCol w:w="2911"/>
        <w:gridCol w:w="1264"/>
        <w:gridCol w:w="1565"/>
      </w:tblGrid>
      <w:tr>
        <w:trPr>
          <w:trHeight w:val="256" w:hRule="atLeast"/>
        </w:trPr>
        <w:tc>
          <w:tcPr>
            <w:tcW w:w="5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DN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D-Ultra-Fine-Lancets (lancetas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)   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)………   Cod :21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P)……………… 2149P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0P)…… ……...20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00P)……… 2079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LTS 250ml compatibles con pipetas Pipe-lite LA8-50-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Rainin Excluyente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Catálogo RT-L200F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 Reach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1-1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2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5-2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100-10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8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x 100 Unidad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 0,5ml para dispenser HTL MiniLab 201(Excluyente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ara PCR de 0,2ml con tapa en strip de 8 tubos. Marca MBP Excluyente (Catálogo 3418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000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1,5 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 344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500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2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34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ade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SIC CARD (Whatman) Código WB 1202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 100 Unidades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  <w:t>FTA Micro Card- Cat N° WB1202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Quantifiler  Duo- (x 400 reacciones)- Life Technology (Cat 4387746 ) o Similar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green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 alt 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lexor HY System (x 200 reacciones)- Promega (Cat. DC 1001)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 alt 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vestigador Quantiplex Hyres (x 200 reacciones)- QIAGEN (Cat. 387116)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helex-100 Resine-Marca Biorad- Catalogo 143-28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teinasa K (x 100 mg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296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6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TOTAL NETO-NETO</w:t>
                                  </w:r>
                                  <w:r>
                                    <w:rPr>
                                      <w:color w:val="FFFFFF"/>
                                      <w:sz w:val="21"/>
                                    </w:rPr>
                                    <w:t xml:space="preserve">----------------------------------------------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$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33.6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TOTAL NETO-NETO</w:t>
                            </w:r>
                            <w:r>
                              <w:rPr>
                                <w:color w:val="FFFFFF"/>
                                <w:sz w:val="21"/>
                              </w:rPr>
                              <w:t xml:space="preserve">----------------------------------------------     </w:t>
                            </w:r>
                            <w:r>
                              <w:rPr>
                                <w:sz w:val="21"/>
                              </w:rPr>
                              <w:t>$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(en números y letras)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delafuente</cp:lastModifiedBy>
  <cp:lastPrinted>2015-01-26T12:20:00Z</cp:lastPrinted>
  <dcterms:modified xsi:type="dcterms:W3CDTF">2015-01-26T15:22:00Z</dcterms:modified>
  <cp:revision>12</cp:revision>
  <dc:subject/>
  <dc:title>Pedido de Precios 004/08</dc:title>
</cp:coreProperties>
</file>