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ó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36/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INSUMOS DE LABORATORIO  PARA REALIZACION DE  PERICI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INSUMOS PARA  LABORATORIO DE ANALISIS COMPARATIVO DE ADN DE LA DIRECCION GENERAL DE ASESORIAS PERICIAL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La Plata,  27 de Febrero  de 2015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La Plata,  27 de Febrero  de 2015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eastAsia="Arial" w:cs="Arial"/>
                <w:b/>
                <w:b/>
                <w:sz w:val="16"/>
              </w:rPr>
            </w:pPr>
            <w:r>
              <w:rPr>
                <w:rFonts w:eastAsia="Arial" w:cs="Arial" w:ascii="Arial" w:hAnsi="Arial"/>
                <w:b/>
                <w:sz w:val="16"/>
              </w:rPr>
              <w:t xml:space="preserve"> </w:t>
            </w:r>
          </w:p>
          <w:p>
            <w:pPr>
              <w:pStyle w:val="Normal"/>
              <w:snapToGrid w:val="false"/>
              <w:jc w:val="both"/>
              <w:rPr>
                <w:rFonts w:ascii="Arial" w:hAnsi="Arial" w:cs="Arial"/>
                <w:b/>
                <w:b/>
              </w:rPr>
            </w:pPr>
            <w:r>
              <w:rPr>
                <w:rFonts w:cs="Arial" w:ascii="Arial" w:hAnsi="Arial"/>
                <w:b/>
              </w:rPr>
              <w:t>PAGO ANTICIPAD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 y PUNTO 10 CONDICIONES PARTICULAR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60 DÍAS A PARTIR DE LA  ACREDITACION DEL PAGO ANTICIPADO</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EN LA DIRECCION GENERAL DE ASESORIAS PERICIALES,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5">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edelafuente</cp:lastModifiedBy>
  <cp:lastPrinted>2014-09-22T08:30:00Z</cp:lastPrinted>
  <dcterms:modified xsi:type="dcterms:W3CDTF">2015-01-26T13:44:00Z</dcterms:modified>
  <cp:revision>15</cp:revision>
  <dc:subject/>
  <dc:title> </dc:title>
</cp:coreProperties>
</file>