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02</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41/11</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PROVISION DE EQUIPAMIENTOS 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 xml:space="preserve">PROVISION DE </w:t>
            </w:r>
            <w:r>
              <w:rPr>
                <w:rFonts w:cs="Arial" w:ascii="Arial" w:hAnsi="Arial"/>
                <w:sz w:val="16"/>
                <w:szCs w:val="16"/>
              </w:rPr>
              <w:t>EQUIPAMIENTOS E INSUMOS INFORMATICOS PARA DISTINTAS DEPENDENCIAS DEL MINISTERIO PUBLICO</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bCs/>
                <w:sz w:val="16"/>
              </w:rPr>
            </w:pPr>
            <w:r>
              <w:rPr>
                <w:rFonts w:cs="Arial" w:ascii="Arial" w:hAnsi="Arial"/>
                <w:b/>
                <w:bCs/>
                <w:sz w:val="16"/>
              </w:rPr>
              <w:t>24/02/2011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bCs/>
                <w:sz w:val="16"/>
              </w:rPr>
            </w:pPr>
            <w:r>
              <w:rPr>
                <w:rFonts w:cs="Arial" w:ascii="Arial" w:hAnsi="Arial"/>
                <w:b/>
                <w:bCs/>
                <w:sz w:val="16"/>
              </w:rPr>
              <w:t>24/02/2011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 NORMAS DE LA TESORERIA DE LA PROVINICIA DE BUENOS AIRES Y PLIEGO</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PUNTO 10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45 (CUARENTA Y CINCO) DIAS A PARTIR DE LA RECEPCIÓN DE LA ORDEN DE COMPRA.</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N UN TODO DE ACUERDO CON EL PUNTO 12  DEL PLIEGO DE BASES Y CONDICIONES PARTICULARES.</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dc:language>en-US</dc:language>
  <cp:lastModifiedBy>vcoupe</cp:lastModifiedBy>
  <cp:lastPrinted>2011-01-27T13:54:00Z</cp:lastPrinted>
  <dcterms:modified xsi:type="dcterms:W3CDTF">2011-01-27T16:54:00Z</dcterms:modified>
  <cp:revision>4</cp:revision>
  <dc:subject/>
  <dc:title> </dc:title>
</cp:coreProperties>
</file>