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jc w:val="center"/>
              <w:rPr>
                <w:sz w:val="16"/>
                <w:szCs w:val="16"/>
              </w:rPr>
            </w:pPr>
            <w:r>
              <w:rPr>
                <w:b/>
                <w:sz w:val="20"/>
                <w:szCs w:val="20"/>
              </w:rPr>
              <w:t>TRAMITA BUSQUEDA DE UN INMUEBLE PARA SU LOCACION Y/O COMPRA EN LA CIUDAD DE SAN JUSTO PARA LA UNIDAD FUNCIONAL DE INSTRUCCIÓN Y JUICIO ESPECIALIZADA EN DELITOS DE VIOLENCIA INSTITUCIONAL DEL DEPARTAMENTO JUDICIAL LA MATANZA</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LA MATANZA  CALLE ENTRE RIOS Nº 3171 DE SAN JUST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w:t>
      </w:r>
      <w:r>
        <w:rPr>
          <w:rFonts w:cs="Times New Roman" w:ascii="Times New Roman" w:hAnsi="Times New Roman"/>
          <w:b/>
          <w:color w:val="000000"/>
          <w:sz w:val="22"/>
          <w:szCs w:val="22"/>
          <w:lang w:val="es-MX"/>
        </w:rPr>
        <w:t>205/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San Justo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LA MATANZA. CALLE ENTRE RIOS Nº 3171 DE SAN JUSTO,</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53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12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2"/>
          <w:szCs w:val="22"/>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5</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531/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1T12:04:00Z</cp:lastPrinted>
  <dcterms:modified xsi:type="dcterms:W3CDTF">2016-11-11T15:04:00Z</dcterms:modified>
  <cp:revision>32</cp:revision>
  <dc:subject/>
  <dc:title>CONDICIONES DEL PEDIDO PUBLICO DE OFERTAS Nº 72/07</dc:title>
</cp:coreProperties>
</file>