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98</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62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DE DERQUI CON DESTINO A UNIDADES FUNCIONALES DE INSTRUCCIÓN Y JUICIO DESCENTRALIZADA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 xml:space="preserve">22 DE OCTUBRE DE 2015 A LAS 12:30 HS. </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DE 2015 A LAS 12:3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98/15</w:t>
      </w:r>
      <w:r>
        <w:rPr>
          <w:rFonts w:cs="Times New Roman" w:ascii="Times New Roman" w:hAnsi="Times New Roman"/>
          <w:lang w:val="es-MX"/>
        </w:rPr>
        <w:t xml:space="preserve"> para efectuar la  locación de un inmueble en la ciudad de San Isidro con destino a Unidades Funcionales de Instrucción y Juicio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24/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198/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Hora Apertura: 12:3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358" w:type="dxa"/>
        <w:jc w:val="left"/>
        <w:tblInd w:w="-2092"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281"/>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98</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4/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2T10:32:00Z</cp:lastPrinted>
  <dcterms:modified xsi:type="dcterms:W3CDTF">2015-10-02T13:32:00Z</dcterms:modified>
  <cp:revision>22</cp:revision>
  <dc:subject/>
  <dc:title>CONDICIONES DEL PEDIDO PUBLICO DE OFERTAS Nº 72/07</dc:title>
</cp:coreProperties>
</file>