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1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TRAMITA CONTRATACION DE UN ENLACE ALTERNATIVO DE INTERNET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6 de Mayo de 2011 a las 10:00 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6 de Mayo de 2011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PRESTACIÓN DE SERVICIO DURANTE 24 MESES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 PISO 7mo, LA PLATA, SUBSECRETARIA DE INFORMATICA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5-12T08:44:00Z</cp:lastPrinted>
  <dcterms:modified xsi:type="dcterms:W3CDTF">2011-05-12T16:05:00Z</dcterms:modified>
  <cp:revision>31</cp:revision>
  <dc:subject/>
  <dc:title> </dc:title>
</cp:coreProperties>
</file>