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/>
        </w:rPr>
        <w:t>UPS de 3000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áxima potencia configurable: 3000 VA / 2100 Watt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sión de salida nominal: 230V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ta de tensión de salida: Configurable para 220, 230 o 240 nominal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torsión de tensión de salida: menos de 3% a max. carga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ecuencia de salida (sincronizada a red eléctrica principal): 47-53Hz para 50Hz nominal, 57-63Hz para 60Hz nominal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ctor de cresta: superior a 3 : 1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po de forma de onda: Sinusoidal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exiones de salida: (8) ocho IEC 320 C13, (2) dos IEC 320 C19, (2) IEC Jumpers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rada de voltaje: 230V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ecuencia de entrada: 50/60 Hz +/- 3 Hz (auto sensing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po de conector de entrada: British BS1363A, IEC-320 C20, Schuko CEE 7/EU1-16P. Cable de 2.44 metros (mínimo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iación de tensión de entrada para operaciones principales: 160 - 280 V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iación de tensión de entrada adaptable para operaciones principales: 100 - 280 V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po de batería: Batería sellada librede de mantenimiento con electrolito suspendido a prueba de filtración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tidad de cartuchos de batería de recambio: 2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ación típica de reserva a media carga: 34 minutos (1050 Watts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ración típica de reserva con carga completa: 14 minutos (2100 Watts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empo típico de recarga: 2:50 hora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erto de interfaz: RJ-45 10 Base-T Ethernet, SmartSlot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tidad de interfases SmartSlot: 1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nel de control: Visualizador de estado LED con barras gráficas de carga y batería e indicadores de red: Batería activada: Cambiar Batería: Sobrecarga y derivación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arma audible: Alarma de batería encendida: alarma distintiva de carga de batería baja: alarma de sobrecarga de tono continuo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rruptor de emergencia (EPO): Si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sificación de energía de sobrecarga (Joules): 480 Joule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trado: Filtrado completo de ruidos multipolares, sobretensión tolerable de 0,3% IEEE, tiempo de respuesta de cierre cero según UL 1449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so neto max: 55 kg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mbiente operativo: 0 - 40 °C ( 32 - 104 °F 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umedad relativa de operación: 0 - 95 %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robaciones: BSMI,C-tick,CE,CSA,EN 50091-1,EN 50091-2,EN 55022 Class A,EN 60950,EN 61000-3-2,GOST,JEON,UL 1778,VCCI,VD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arantía: 2 años o superior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imilar en prestaciones y características a la APC Smart-UPS RT 3000VA 230V 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4:00Z</dcterms:created>
  <dc:creator>Jorge Daniel Mansilla</dc:creator>
  <dc:description/>
  <cp:keywords/>
  <dc:language>en-US</dc:language>
  <cp:lastModifiedBy>Usuario</cp:lastModifiedBy>
  <dcterms:modified xsi:type="dcterms:W3CDTF">2012-01-31T14:34:00Z</dcterms:modified>
  <cp:revision>2</cp:revision>
  <dc:subject/>
  <dc:title>UPS de 3000VA</dc:title>
</cp:coreProperties>
</file>