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47"/>
        <w:gridCol w:w="87"/>
        <w:gridCol w:w="540"/>
        <w:gridCol w:w="900"/>
        <w:gridCol w:w="2442"/>
        <w:gridCol w:w="1984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692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</w:t>
            </w:r>
          </w:p>
        </w:tc>
        <w:tc>
          <w:tcPr>
            <w:tcW w:w="6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7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2235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rovisión de mano de obra y materiales para la colocación de central de alarmas, con destino al inmueble ubicado en calle  Florencio Varela N° 2601 de San Justo, Departamento Judicial La Matanza, en un todo de acuerdo a especificaciones técnicas y pliego de bases y condicione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s-AR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Descripció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diez y  meses (10) ($)</w:t>
            </w:r>
          </w:p>
        </w:tc>
      </w:tr>
      <w:tr>
        <w:trPr>
          <w:trHeight w:val="600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1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sión de servicio de monitoreo de alarmas por el término de diez (10) meses, para el periodo comprendido entre el 01/07/2017 y el 30/04/2018, en un todo de acuerdo a especificaciones técnicas y pliego de bases y condicion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01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58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5:05:00Z</dcterms:created>
  <dc:creator>eolaverria</dc:creator>
  <dc:description/>
  <cp:keywords/>
  <dc:language>en-US</dc:language>
  <cp:lastModifiedBy>Eloy Manuel de la Fuente</cp:lastModifiedBy>
  <cp:lastPrinted>2017-05-17T11:15:00Z</cp:lastPrinted>
  <dcterms:modified xsi:type="dcterms:W3CDTF">2017-05-17T14:59:00Z</dcterms:modified>
  <cp:revision>10</cp:revision>
  <dc:subject/>
  <dc:title>PLIEGO DE BASES Y CONDICIONES</dc:title>
</cp:coreProperties>
</file>