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92/20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LOS EQUIPOS DE AIRE ACONDICIONADO INSTALADOS EN EDIFICIOS  DEL MINISTERIO PUBLICO Y DE LA PROCURACIÓN GENERAL EN LA CIUDAD DE LA PLATA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9 de Noviembre de 2012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9 de Noviembre de 2012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DE EL 01/01/2013 HASTA EL 31/12/2013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LA PLANILLA ANEXA  DE LISTADO DE EQUIPOS Y DISTRIBUCIÓN, QUE FORMA PARTE DEL PLIEGO DE CONDICIONES PARTICULAR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basedOn w:val="WWFuentedeprrafopredeter1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basedOn w:val="WWFuentedeprrafopredeter1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basedOn w:val="WWFuentedeprrafopredeter1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basedOn w:val="Textoindependient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Usuario</cp:lastModifiedBy>
  <cp:lastPrinted>2012-11-12T12:19:00Z</cp:lastPrinted>
  <dcterms:modified xsi:type="dcterms:W3CDTF">2012-11-12T15:25:00Z</dcterms:modified>
  <cp:revision>2</cp:revision>
  <dc:subject/>
  <dc:title> </dc:title>
</cp:coreProperties>
</file>