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1/20</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1/20 para efectuar la locación de un inmueble en la ciudad de Azul, con destino al Laboratorio de Ciencias Forenses del Departamento Judicial Azul,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 Azul, calle Olavarría N° 529 de la ciudad de Azul.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Azul, del Departamento Judicial Azul, calle Olavarría N° 529, de la ciudad de Azul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50-20</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1/20</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 de Septiembre de 2020</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1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20-07-15T11:54:00Z</cp:lastPrinted>
  <dcterms:modified xsi:type="dcterms:W3CDTF">2020-08-10T15:18:00Z</dcterms:modified>
  <cp:revision>41</cp:revision>
  <dc:subject/>
  <dc:title>Oficial-con-logo</dc:title>
</cp:coreProperties>
</file>