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ó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93/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LABORATORIO DE TOXICOLOGIA Y QUIMICA LEGAL DE LA DIRECCION GENERAL DE ASESORIAS PER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27 de Febrero  de 2015 a las 12: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La Plata,  27 de Febrero  de 2015 a las 12: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9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edelafuente</cp:lastModifiedBy>
  <cp:lastPrinted>2014-09-22T08:30:00Z</cp:lastPrinted>
  <dcterms:modified xsi:type="dcterms:W3CDTF">2015-01-29T12:45:00Z</dcterms:modified>
  <cp:revision>16</cp:revision>
  <dc:subject/>
  <dc:title> </dc:title>
</cp:coreProperties>
</file>