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65"/>
        <w:gridCol w:w="180"/>
        <w:gridCol w:w="720"/>
        <w:gridCol w:w="453"/>
        <w:gridCol w:w="1559"/>
        <w:gridCol w:w="1228"/>
        <w:gridCol w:w="1260"/>
        <w:gridCol w:w="1389"/>
      </w:tblGrid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6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1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ediente Nº </w:t>
            </w:r>
          </w:p>
        </w:tc>
        <w:tc>
          <w:tcPr>
            <w:tcW w:w="6789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02-1272/15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660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14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6609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8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ctiv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ua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12 meses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ANTENIMIENTO PREVENTIVO Y CORRECTIVO DE SISTEMA DE DETECCION DE INCENDIOS Y DE SISTEMA DE SEGURIDAD MEDIANTE CIRCUITO CERRADO DE TELEVISION  EN EL INMUEBLE DE LAS DEFENSORIAS CIVILES. CALLE 14 Nº 824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234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irma y Sello del Oferente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fa</dc:creator>
  <dc:description/>
  <cp:keywords/>
  <dc:language>en-US</dc:language>
  <cp:lastModifiedBy>nzavala</cp:lastModifiedBy>
  <cp:lastPrinted>2015-11-05T12:34:00Z</cp:lastPrinted>
  <dcterms:modified xsi:type="dcterms:W3CDTF">2015-11-05T15:34:00Z</dcterms:modified>
  <cp:revision>10</cp:revision>
  <dc:subject/>
  <dc:title>Expte</dc:title>
</cp:coreProperties>
</file>