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2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TENIMIENTO PREVENTIVO  Y CORRECTIVO DE SISTEMA DE DETECCION DE INCENDIOS Y CCTV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 DE SERVICIO DE MANTENIMIENTO PREVENTIVO DE SISTEMA DE DETECCION DE INCENDIOS Y CIRCUITO CERRADO DE SEGURIDAD EN EL INMUEBLE DE LAS DEFENSORIAS CIVILES. CALLE 14 Nº 824 DE LA CIUDAD DE LA PLATA PARA EL AÑO 20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AR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  <w:t>26 DE NOVIEMBRE DE 2015 A LAS 10:00 HS.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  <w:t>26 DE NOVIEMBRE DE 2015 A LAS 10:00 HS.</w:t>
            </w:r>
          </w:p>
        </w:tc>
      </w:tr>
      <w:tr>
        <w:trPr>
          <w:trHeight w:val="184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489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Prestación del Servici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tabs>
                <w:tab w:val="clear" w:pos="0"/>
                <w:tab w:val="clear" w:pos="284"/>
                <w:tab w:val="clear" w:pos="1080"/>
                <w:tab w:val="left" w:pos="-1440" w:leader="none"/>
                <w:tab w:val="left" w:pos="-720" w:leader="none"/>
                <w:tab w:val="left" w:pos="1928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360" w:after="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  <w:lang w:eastAsia="ar-SA"/>
              </w:rPr>
              <w:t xml:space="preserve">EL PLAZO DE VIGENCIA DEL CONTRATO SE FIJA EN PERIODOS MENSUALES Y CORRERÁ  INICIALMENTE DESDE  EL  01 DE ENERO DE 2016, O DESDE EL MES SIGUIENTE AL DEL PERFECCIONAMIENTO DEL CONTRATO,-  PUNTO 14 CONDICIONES PARTICULARES- SI FUERA ESTE POSTERIOR, Y SE EXTENDERÁ HASTA EL 31 DE DICIEMBRE DE 2016, CON UNA OPCIÓN DE PRÓRROGA POR CUATRO MESES QUE SOLAMENTE PODRÁ EJERCER EL ORGANISMO CONTRATANTE, DE CONFORMIDAD A LO NORMADO EN EL ART. 58 DEL REGLAMENTO DE CONTRATACIONES.- 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16"/>
                <w:szCs w:val="16"/>
                <w:lang w:val="es-MX" w:eastAsia="ar-SA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16"/>
                <w:lang w:val="es-MX" w:eastAsia="ar-SA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16"/>
                <w:lang w:val="es-MX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16"/>
                <w:lang w:val="es-MX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Prestación del Servicio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CALLE 14 Nº 824 DE LA CIUDAD DE LA PLATA.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nzavala</cp:lastModifiedBy>
  <cp:lastPrinted>2015-11-05T11:44:00Z</cp:lastPrinted>
  <dcterms:modified xsi:type="dcterms:W3CDTF">2015-11-05T16:39:00Z</dcterms:modified>
  <cp:revision>56</cp:revision>
  <dc:subject/>
  <dc:title> </dc:title>
</cp:coreProperties>
</file>