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1274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351/13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Arial" w:ascii="Arial" w:hAnsi="Arial"/>
                <w:sz w:val="16"/>
              </w:rPr>
              <w:t>PROVISION  DE MATERIALES Y MANO DE OBRA  PARA LA AMPLIACION DE LA CAPACIDAD DE ALMACENAMIENTO DE AGUA POTABLE, PARA LA MORGUE JUDICIAL –EDIFICIO CENTRAL DE TRIBUNALES  SITO EN CALLE LARROQUE  Y CAMINO NEGRO DE LA CIUDAD DE BANFIELD</w:t>
            </w:r>
            <w:r>
              <w:rPr>
                <w:rFonts w:eastAsia="Arial Unicode MS"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15 de Abril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15 de Abril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VEINTE  (2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EN EL INMUEBLE SITO DE CALLE LARROQUE  Y CAMINO NEGRO DE LA CIUDAD DE BANFIELD. DEPARTAMENTO JUDICIAL DE LOMAS DE ZOMARA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3-10-30T13:12:00Z</cp:lastPrinted>
  <dcterms:modified xsi:type="dcterms:W3CDTF">2014-03-27T14:28:00Z</dcterms:modified>
  <cp:revision>57</cp:revision>
  <dc:subject/>
  <dc:title> </dc:title>
</cp:coreProperties>
</file>