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8</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2511/12</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 xml:space="preserve">SERVICIO DE RETIRO, TRANSPORTE Y DESTINO FINAL DE LOS RESIDUOS SÓLIDOS Y LIQUIDOS GENERADOS POR LA MORGUE JUDICIAL Y EL LABORATORIO DE ANATOMIA PATOLOGICA PARA EL AÑO 2013, EN EL INMUEBLE DE CALLE LARROQUE 2335 BANFIELD, INSTITUTO DE CIENCIAS FORENSES LOMAS DE ZAMOR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18 de marzo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18 de marzo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un (8 ) meses  a partir del 1 de Mayo y hasta el 31 de diciembre del año 2013</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Unicode MS" w:cs="Arial" w:ascii="Arial" w:hAnsi="Arial"/>
                <w:sz w:val="16"/>
              </w:rPr>
              <w:t>INSTITUTO DE CIENCIAS FORENSES LOMAS DE ZAMORA, CALLE LARROQUE 2335 BANFIELD</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usuario</cp:lastModifiedBy>
  <cp:lastPrinted>2013-02-21T12:19:00Z</cp:lastPrinted>
  <dcterms:modified xsi:type="dcterms:W3CDTF">2013-02-21T15:19:00Z</dcterms:modified>
  <cp:revision>31</cp:revision>
  <dc:subject/>
  <dc:title> </dc:title>
</cp:coreProperties>
</file>