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ontratación de servicio de guardamuebl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bicación en área urbana de La Pla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perficie aprox. de 300 m2 desarrollada toda en planta ba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ceso vehicular para camion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ura contra todo riesgo (robo, hurto, deterioro, incendio, inundación, et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ontacto</w:t>
      </w:r>
      <w:r>
        <w:rPr/>
        <w:t>: Departamento de Arquitectura e Infraestructura de la Procuración General. Arq. Anahi Boto Tel. (0221)439-1400/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2:00Z</dcterms:created>
  <dc:creator>nzavala</dc:creator>
  <dc:description/>
  <cp:keywords/>
  <dc:language>en-US</dc:language>
  <cp:lastModifiedBy>nzavala</cp:lastModifiedBy>
  <dcterms:modified xsi:type="dcterms:W3CDTF">2015-10-28T12:54:00Z</dcterms:modified>
  <cp:revision>1</cp:revision>
  <dc:subject/>
  <dc:title>ESPECIFICACIONES TECNICAS:</dc:title>
</cp:coreProperties>
</file>