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491"/>
        <w:gridCol w:w="263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Expediente Nº 3002-1667/16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lase ítem</w:t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y colocación de cortinas para edificios varios de Defensoría y Fiscalía, Departamento Judicial Zarate – Campana – en un todo de acuerdo a Especificaciones Técnicas, que forman parte del presente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009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: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6:28:00Z</dcterms:created>
  <dc:creator>fa</dc:creator>
  <dc:description/>
  <cp:keywords/>
  <dc:language>en-US</dc:language>
  <cp:lastModifiedBy>Erica Olaverria</cp:lastModifiedBy>
  <cp:lastPrinted>2013-10-03T10:23:00Z</cp:lastPrinted>
  <dcterms:modified xsi:type="dcterms:W3CDTF">2016-11-03T15:24:00Z</dcterms:modified>
  <cp:revision>16</cp:revision>
  <dc:subject/>
  <dc:title>PLIEGO DE BASES Y CONDICIONES</dc:title>
</cp:coreProperties>
</file>