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286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67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E INSTALACION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</w:rPr>
              <w:t>PROVISION  Y COLOCACIÓN DE CORTINAS TIPO AMERICANAS PARA EDIFICIOS VARIOS DEFENSORÍA Y FÍSCALÍA. DEPARTAMENTO JUDICIAL ZARATE-CAMPAN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29 de Nov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</w:rPr>
              <w:t>Justiprecio : $196.00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29 de Nov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UARENTA Y CINCO   (45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DE ACUERDO A LAS ESPECIFICACIONES TECNICA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rica Olaverria</cp:lastModifiedBy>
  <cp:lastPrinted>2013-10-03T10:02:00Z</cp:lastPrinted>
  <dcterms:modified xsi:type="dcterms:W3CDTF">2016-11-03T15:21:00Z</dcterms:modified>
  <cp:revision>64</cp:revision>
  <dc:subject/>
  <dc:title> </dc:title>
</cp:coreProperties>
</file>