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ESPECIFICACIONES TÉCNICAS PARA LA PROVISIÓN DE HOJAS DE CARTULINA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b/>
          <w:lang w:val="es-AR"/>
        </w:rPr>
        <w:t>DESTINO</w:t>
      </w:r>
      <w:r>
        <w:rPr>
          <w:lang w:val="es-AR"/>
        </w:rPr>
        <w:t xml:space="preserve">: Mesa General de Entradas y Registraciones de la Fiscalía General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LUGAR DE ENTREGA:</w:t>
      </w:r>
      <w:r>
        <w:rPr>
          <w:lang w:val="es-AR"/>
        </w:rPr>
        <w:t xml:space="preserve"> Hall Central Edificio Fuero Penal calle 7 entre 56 y 57 de la ciudad de La Plata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DESCRIPCION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AR"/>
        </w:rPr>
        <w:t>Ciento cincuenta mil (150.000) hojas de cartulina lisa de color amarill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AR"/>
        </w:rPr>
        <w:t>Cincuenta mil (50.000) hojas de cartulina lisa de color verd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AR"/>
        </w:rPr>
        <w:t>Cincuenta mil (50.000) hojas de cartulina lisa de color celest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AR"/>
        </w:rPr>
        <w:t>Cincuenta mil (50.000) hojas de cartulina lisa de color naranj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AR"/>
        </w:rPr>
        <w:t>Cien mil (100.000) hojas de cartulina lisa de color violeta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CARACTERÍSTICAS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lang w:val="es-AR"/>
        </w:rPr>
        <w:t>Formato A4</w:t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lang w:val="es-AR"/>
        </w:rPr>
        <w:t>Gramaje apto para impresoras HP LASERJET P2055dn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ACLARACIÓN</w:t>
      </w:r>
      <w:r>
        <w:rPr>
          <w:lang w:val="es-AR"/>
        </w:rPr>
        <w:t>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/>
        </w:rPr>
        <w:t xml:space="preserve">Se deberá tomar vista de las muestras de los colores de las cartulinas en el Área de Contrataciones de la Procuración General calle 50 N°889/91 1 Piso de La Plata de Lunes a Viernes en el horario de 8 a 14 hs.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00:00Z</dcterms:created>
  <dc:creator>nzavala</dc:creator>
  <dc:description/>
  <cp:keywords/>
  <dc:language>en-US</dc:language>
  <cp:lastModifiedBy>nzavala</cp:lastModifiedBy>
  <dcterms:modified xsi:type="dcterms:W3CDTF">2015-11-17T16:05:00Z</dcterms:modified>
  <cp:revision>3</cp:revision>
  <dc:subject/>
  <dc:title>ESPECIFICACIONES TÉCNICAS PARA LA PROVISIÓN DE CARÁTULAS DE CARTULINA</dc:title>
</cp:coreProperties>
</file>