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52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LOS TRABAJOS DE RECAMBIO DE PLACAS CEMENTICIAS EN ALTURA EN  INMUEBLE CALLE COMODORO RIVADAVIA N° 115 – LOS POLVORINES – MALVINAS ARGENTINAS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</w:rPr>
              <w:t>JUSTIPRECIO OFICIAL: $ 296.505,0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1 de Noviembre de 2016  a las 10:00h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Visita de Obra:15/11/2016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1 de Noviembre de 2016  a las 10:00h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Visita de Obra:15/11/2016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, EMITIDA POR 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 EL INMUEBLE DE CALLE </w:t>
            </w:r>
            <w:r>
              <w:rPr>
                <w:rFonts w:eastAsia="Arial Unicode MS" w:cs="Arial" w:ascii="Arial" w:hAnsi="Arial"/>
                <w:sz w:val="16"/>
              </w:rPr>
              <w:t>COMODORO RIVADAVIA N° 115 – LOS POLVORINES – MALVINAS ARGENTINA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Eloy Manuel de la Fuente</cp:lastModifiedBy>
  <cp:lastPrinted>2015-12-23T09:36:00Z</cp:lastPrinted>
  <dcterms:modified xsi:type="dcterms:W3CDTF">2016-10-31T16:15:00Z</dcterms:modified>
  <cp:revision>27</cp:revision>
  <dc:subject/>
  <dc:title> </dc:title>
</cp:coreProperties>
</file>