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36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IOVISION DE APOYO, MANTENIMIENTO 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CUPERACION DE ESTRUCTURA DE BOVEDILLAS PARA EL SUBSUELO DEL EDIFICIO FUERO PENAL EN CALLE 7 E/56 Y 57 DE LA PLATA DEPARTAMENTO JUDICIAL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599.47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" w:cs="Arial" w:ascii="Arial" w:hAnsi="Arial"/>
                <w:sz w:val="16"/>
                <w:lang w:val="es-AR"/>
              </w:rPr>
              <w:t xml:space="preserve">      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LA PLATA 24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lang w:val="es-AR"/>
              </w:rPr>
              <w:t xml:space="preserve">      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LA PLATA 24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2 DE LAS CONDICIONES PARTICULAR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CUARENTA Y CINCO (45) DIAS A PARTIR DEL ACTA DE INICIIO DE OBRA, EMITIDA POR LA DELEGACION REGIONAL I DEL DEPARTMAENTO DE ARQUITECUTRA E INFRAESTRUCTURA DE LA PROCURAIC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EDIFICIO DE CALLE 7 E/ 56 Y 57 DEL FUERO PENAL DE LA PLATA, DEPARTAMENTO  JUDICIAL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0:00Z</dcterms:created>
  <dc:creator>fa</dc:creator>
  <dc:description/>
  <cp:keywords/>
  <dc:language>en-US</dc:language>
  <cp:lastModifiedBy>Victoria Coupe</cp:lastModifiedBy>
  <cp:lastPrinted>2016-10-27T10:50:00Z</cp:lastPrinted>
  <dcterms:modified xsi:type="dcterms:W3CDTF">2016-10-27T13:51:00Z</dcterms:modified>
  <cp:revision>5</cp:revision>
  <dc:subject/>
  <dc:title> </dc:title>
</cp:coreProperties>
</file>