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Las presentes Condiciones Particulares rigen para los procedimientos regulados por el Capítulo II – Título III – Contrataciones, de la Ley de Contabilidad de la Provincia de Buenos Aires; Decreto</w:t>
      </w:r>
      <w:r>
        <w:rPr>
          <w:rFonts w:eastAsia="Times New Roman"/>
          <w:sz w:val="22"/>
          <w:lang w:eastAsia="ar-SA"/>
        </w:rPr>
        <w:t xml:space="preserve">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recuperación de estructura de Bovedillas para el subsuelo del edificio Fuero Penal en calle 7 e/56 y 57 de La Plata, Departamento Judicial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w:t>
      </w:r>
      <w:bookmarkStart w:id="16" w:name="_Ref43108432"/>
      <w:r>
        <w:rPr>
          <w:rFonts w:eastAsia="Times New Roman"/>
          <w:sz w:val="22"/>
          <w:lang w:eastAsia="ar-SA"/>
        </w:rPr>
        <w:t>el 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636/16</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67/16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4 de noviembre a las 10:00h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Visita de Obra: 17 de noviembre a las 10:00h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jc w:val="both"/>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ualquier consulta comunicarse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 xml:space="preserve">El trabajo solicitado debe realizarse en el Edificio del Fuero Penal de calle 7 entre 56 y 57 de La Plata, Departamento Judicial de La Plata </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pPr>
      <w:r>
        <w:rPr>
          <w:rFonts w:eastAsia="Times New Roman"/>
          <w:sz w:val="22"/>
          <w:lang w:val="es-MX" w:eastAsia="ar-SA"/>
        </w:rPr>
        <w:t xml:space="preserve">El plazo de ejecución: será de cuarenta y cinco  (45 ) días a computarse a partir de la emisión respectiva Acta de Inicio de Obra que labrara la Delegación Regional I del Departamento de Arquitectura e Infraestructura de la Procuración General.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 del  Departamento de Arquitectura e Infraestructura </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I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Victoria Coupe</cp:lastModifiedBy>
  <cp:lastPrinted>2016-10-26T11:34:00Z</cp:lastPrinted>
  <dcterms:modified xsi:type="dcterms:W3CDTF">2016-10-27T13:54:00Z</dcterms:modified>
  <cp:revision>59</cp:revision>
  <dc:subject/>
  <dc:title>PLIEGO DE CONDICIONES PARTICULARES</dc:title>
</cp:coreProperties>
</file>