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LICITACION PRIVADA </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67</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732/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MANTENIMIENTO DE  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MANTENIMIENTO PREVENTIVO Y CORRECTIVO  DE SISTEMA DE AIRE ACONDICIONADO CENTRAL Y CALDERA  PARA EL AÑO 2015 EN  INMUEBLE DE CALLE 14 Nº 824, DEFENSORIAS CIVILES DEPARTAMENTO JUDICIAL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22 de dic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22 de dic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Durante  doce (12) meses  a partir del 1 de Enero a partir del mes siguiente a la recepción de la Orden de Compra y  hasta el 31 de diciembre del año 2015.-</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highlight w:val="yellow"/>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SEGÚN DETALLE DE LAS ESPECIFICACIONES TE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4-11-26T09:30:00Z</cp:lastPrinted>
  <dcterms:modified xsi:type="dcterms:W3CDTF">2014-11-26T12:30:00Z</dcterms:modified>
  <cp:revision>80</cp:revision>
  <dc:subject/>
  <dc:title> </dc:title>
</cp:coreProperties>
</file>