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jc w:val="center"/>
            <w:rPr>
              <w:rFonts w:ascii="Times New Roman" w:hAnsi="Times New Roman" w:cs="Times New Roman"/>
              <w:sz w:val="20"/>
            </w:rPr>
          </w:pPr>
          <w:r>
            <w:fldChar w:fldCharType="begin"/>
          </w:r>
          <w:r>
            <w:rPr>
              <w:sz w:val="20"/>
              <w:rFonts w:cs="Times New Roman" w:ascii="Times New Roman" w:hAnsi="Times New Roman"/>
            </w:rPr>
            <w:instrText xml:space="preserve"> TOC \o "1-9" \t "Encabezado 4;4;Encabezado 1;1;Encabezado 2;2;Encabezado 3;3;Encabezado 4;4;Encabezado 4;4;Encabezado 4;4" </w:instrText>
          </w:r>
          <w:r>
            <w:rPr>
              <w:sz w:val="20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0"/>
            </w:rPr>
            <w:t>PLIEGO DE CONDICIONES PARTICULARES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PODER JUDICIAL DE LA PROVINCIA DE BUENOS AIRES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MINISTERIO PUBLICO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.</w:t>
            <w:tab/>
            <w:t>PROCEDIMIENTOS DE CONTRATACIÓN ALCANZADOS</w:t>
            <w:tab/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2.</w:t>
            <w:tab/>
            <w:t>OBJETO</w:t>
            <w:tab/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3.        </w:t>
            <w:tab/>
            <w:t>DURACION DEL CONTRATO........................................................</w:t>
            <w:tab/>
            <w:t>....</w:t>
            <w:tab/>
            <w:t>.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4.</w:t>
            <w:tab/>
            <w:t>PLAZO MANTENIMIENTO OFERTA</w:t>
            <w:tab/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5.</w:t>
            <w:tab/>
            <w:t>OBTENCIÓN DEL PLIEGO - CONSTITUCIÓN DOMICILIO COMUNICACIONES</w:t>
            <w:tab/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6.</w:t>
            <w:tab/>
            <w:t>CONSULTAS Y ACLARACIONES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7.        </w:t>
            <w:tab/>
            <w:t>VISITA PREVIA.................................................................................</w:t>
            <w:tab/>
            <w:t>.....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8.</w:t>
            <w:tab/>
            <w:t>OFERENTES - CONDICIONES REQUERIDAS</w:t>
            <w:tab/>
            <w:t>3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9.</w:t>
            <w:tab/>
            <w:t>OFERTAS - SU PRESENTACIÓN</w:t>
            <w:tab/>
            <w:t>4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0.</w:t>
            <w:tab/>
            <w:t>OFERTAS - DOCUMENTACIÓN A INTEGRAR</w:t>
            <w:tab/>
            <w:t>4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1.</w:t>
            <w:tab/>
            <w:t>DEFECTOS DE FORMA - DESESTIMACIÓN DE OFERTAS</w:t>
            <w:tab/>
            <w:t>6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12.    </w:t>
            <w:tab/>
            <w:t>GARANTIAS DE OFERTA Y DE CONTRATO ................................</w:t>
            <w:tab/>
            <w:t xml:space="preserve">..6 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 </w:t>
          </w:r>
          <w:r>
            <w:rPr>
              <w:rFonts w:cs="Times New Roman" w:ascii="Times New Roman" w:hAnsi="Times New Roman"/>
              <w:sz w:val="20"/>
            </w:rPr>
            <w:t xml:space="preserve">13.  </w:t>
            <w:tab/>
            <w:t>LUGAR DE PRESTACION DE SERVICIO.........................................</w:t>
            <w:tab/>
            <w:t>..7.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 </w:t>
          </w:r>
          <w:r>
            <w:rPr>
              <w:rFonts w:cs="Times New Roman" w:ascii="Times New Roman" w:hAnsi="Times New Roman"/>
              <w:sz w:val="20"/>
            </w:rPr>
            <w:t xml:space="preserve">14.   </w:t>
            <w:tab/>
            <w:t>OBLIGACIONES DEL PRESTADOR SOBRE SU PERSONAL..........</w:t>
            <w:tab/>
            <w:t>.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5.</w:t>
            <w:tab/>
            <w:t>CRITERIOS DE ADJUDICACION................................................................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6.</w:t>
            <w:tab/>
            <w:t>PERFECCIONAMIENTO CONTRATO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17.      </w:t>
            <w:tab/>
            <w:t>CLAUSULA DE INDEMNIDAD..............................................................</w:t>
            <w:tab/>
            <w:t>.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8.</w:t>
            <w:tab/>
            <w:t>RESOLUCION ARBA</w:t>
            <w:tab/>
            <w:t>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9.</w:t>
            <w:tab/>
            <w:t>FACTURACION Y DOCUMENTACION A PRESENTAR</w:t>
            <w:tab/>
            <w:t>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20.     </w:t>
            <w:tab/>
            <w:t>PENALIDADES.......................................................................................</w:t>
            <w:tab/>
            <w:t>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21.     </w:t>
            <w:tab/>
            <w:t>OPCION DE PRORROGA.......................................................................................</w:t>
            <w:tab/>
            <w:t>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  <w:r>
            <w:rPr>
              <w:sz w:val="20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Contents2"/>
        <w:tabs>
          <w:tab w:val="left" w:pos="851" w:leader="none"/>
          <w:tab w:val="right" w:pos="7797" w:leader="dot"/>
          <w:tab w:val="right" w:pos="7938" w:leader="dot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5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ATULAPARTICULARES</Template>
  <TotalTime>3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46:00Z</dcterms:created>
  <dc:creator>Mauro Sayavedra</dc:creator>
  <dc:description/>
  <cp:keywords/>
  <dc:language>en-US</dc:language>
  <cp:lastModifiedBy>nzavala</cp:lastModifiedBy>
  <cp:lastPrinted>2014-11-04T11:08:00Z</cp:lastPrinted>
  <dcterms:modified xsi:type="dcterms:W3CDTF">2015-09-17T13:01:00Z</dcterms:modified>
  <cp:revision>98</cp:revision>
  <dc:subject/>
  <dc:title/>
</cp:coreProperties>
</file>