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66</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3002-1269/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APOYO, MANTENIMIENTO Y REPARACION PARA LA CONSTRUCCION</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t>Contratación del servicio de mantenimiento preventivo y correctivo de: equipo de frío de dos cámaras mortuorias y de siete unidades de climatización instaladas en el edificio de la morgue judicial de Lomas de Zamora para el año 2016</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8 de Octubre de 2015 a las 10:00hs</w:t>
            </w:r>
          </w:p>
        </w:tc>
      </w:tr>
      <w:tr>
        <w:trPr>
          <w:trHeight w:val="22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8 de Octubre de 2015 a las 10:00hs</w:t>
            </w:r>
          </w:p>
        </w:tc>
      </w:tr>
      <w:tr>
        <w:trPr>
          <w:trHeight w:val="248"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y PUNTO 12 DE LAS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cs="Arial" w:ascii="Arial" w:hAnsi="Arial"/>
                <w:sz w:val="18"/>
                <w:szCs w:val="18"/>
              </w:rPr>
              <w:t>Durante (12) meses  a partir del 1 de Enero y hasta el 31 de diciembre del año 2016</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MORGUE JUDICIAL, EDIFICIO CENTRAL DE TRIBUNALES. AVDA LARROQUE Y CAMINO NEGRO.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nzavala</cp:lastModifiedBy>
  <cp:lastPrinted>2015-09-17T09:34:00Z</cp:lastPrinted>
  <dcterms:modified xsi:type="dcterms:W3CDTF">2015-09-17T12:34:00Z</dcterms:modified>
  <cp:revision>54</cp:revision>
  <dc:subject/>
  <dc:title> </dc:title>
</cp:coreProperties>
</file>