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. Nº 3002-1637/16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teriales y mano de obra para el mantenimiento anual de pintura fibrada en la terraza y cubiertas del edificio del Fuero Penal, en el inmueble calle 7 entre 56 y 57 de la ciudad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Eloy Manuel de la Fuente</cp:lastModifiedBy>
  <cp:lastPrinted>2015-05-05T13:19:00Z</cp:lastPrinted>
  <dcterms:modified xsi:type="dcterms:W3CDTF">2016-10-20T12:55:00Z</dcterms:modified>
  <cp:revision>15</cp:revision>
  <dc:subject/>
  <dc:title>PLIEGO DE BASES Y CONDICIONES</dc:title>
</cp:coreProperties>
</file>