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el mantenimiento anual de pintura fibrada en la terraza y cubiertas del edificio del Fuero Penal, en el inmueble calle 7 entre 56 y 57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637/16</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Licitación Privada Nº 66/16</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 xml:space="preserve">Fecha de Apertura: 11 de noviembre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el día  03 de noviembre a las 10:00 hs. Contactándose para su realización al teléfono (0221) 424-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el Fuero Penal en el inmueble de Av. 7 entre 56 y 57 de la ciudad  de La Pla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de ejecución: será de treinta  (30) días a computarse a partir de la emisión respectiva Acta de Inicio de Obra que labrara la Delegación Regional I del Departamento de Arquitectura e Infraestructura de la Procuración Gener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la Delegación Regional I del  Departamento de Arquitectura e Infraestructura </w:t>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I DEL DEPARTAMENTO DE ARQUITECTURA E INFRAESTRUCTURA de la Procuración General al teléfono (0221) 424-026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2"/>
        </w:tabs>
        <w:ind w:left="259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Eloy Manuel de la Fuente</cp:lastModifiedBy>
  <cp:lastPrinted>2015-06-19T11:30:00Z</cp:lastPrinted>
  <dcterms:modified xsi:type="dcterms:W3CDTF">2016-10-20T12:54:00Z</dcterms:modified>
  <cp:revision>60</cp:revision>
  <dc:subject/>
  <dc:title>PLIEGO DE CONDICIONES PARTICULARES</dc:title>
</cp:coreProperties>
</file>