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168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INTERNET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TRAMITA SERVICIO DE ACCESO A INFORMACION CONTENIDA EN BASES DE DATOS COMERCIAL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18 de Noviembre d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8 de Noviembre de 2016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PRESTACIÓN DE SERVICIO DURANTE 12 MESES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SECRETARIA DE POLÍTICA CRIMINAL, COORDINACIÓN FISCAL E INSTRUCCIÓN PENA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loy Manuel de la Fuente</cp:lastModifiedBy>
  <cp:lastPrinted>2011-05-12T08:44:00Z</cp:lastPrinted>
  <dcterms:modified xsi:type="dcterms:W3CDTF">2016-10-25T13:44:00Z</dcterms:modified>
  <cp:revision>40</cp:revision>
  <dc:subject/>
  <dc:title> </dc:title>
</cp:coreProperties>
</file>