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839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, MATERIALES E INSUM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ÓN DE MATERIALES Y MANO DE OBRA PARA LA COLOCACION DE DIVISIONES DE ESTRUCTURA METALICA EN EL DEPOSITO DE 44 Y 157  DE LA CIUDAD DE LA PLATA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La Plata,  25 de Enero de 2013 a las 10:00hs 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La Plata,  25 de Enero de 2013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DEL PLIEGO DE CONDICIONES PARTICULARES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(30)  DIAS CORRIDO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CALLE 44 Y 157 DE LA CIUDAD DE LA PLA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2-07-05T08:55:00Z</cp:lastPrinted>
  <dcterms:modified xsi:type="dcterms:W3CDTF">2012-12-26T16:06:00Z</dcterms:modified>
  <cp:revision>40</cp:revision>
  <dc:subject/>
  <dc:title> </dc:title>
</cp:coreProperties>
</file>