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La presente licitación tiene por objeto la contratación del servicio de desagote de pozo ciego y cámara séptica comprendiendo la realización de un servicio diario, en días hábiles a partir de 01/04/14 hasta el 31/12/14, en el inmueble sito en Av. Presidente Perón Nº 2539, esq. Mayor Olivero de la localidad de Banfield, donde funcionan la UFIyJ de delitos correccionales, Asistencia a la Víctima y ORAC  del Departamento Judicial de Lomas de Zamo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prestación del servicio se extenderá a partir del 01 de Abril, o partir del mes siguiente de la entrega de la Orden de Compra respectiva y hasta el 31 de Diciembre de 2014, con una opción de prórroga por cuatro meses que solamente podrá ejercer el organismo contrata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Normal"/>
        <w:jc w:val="both"/>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I del Depto. de Arquitectura e Infraestructura de la Procuración General, (Tel Nº 011-4202-6979),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 889/91 piso 1, La Plata Provincia de Buenos Aires.</w:t>
      </w:r>
    </w:p>
    <w:p>
      <w:pPr>
        <w:pStyle w:val="Listaconvietas"/>
        <w:rPr/>
      </w:pPr>
      <w:r>
        <w:rPr>
          <w:rFonts w:cs="Times New Roman" w:ascii="Times New Roman" w:hAnsi="Times New Roman"/>
          <w:b/>
          <w:szCs w:val="24"/>
        </w:rPr>
        <w:t>Expediente Nº 3002-1261/13.</w:t>
      </w:r>
    </w:p>
    <w:p>
      <w:pPr>
        <w:pStyle w:val="Listaconvietas"/>
        <w:rPr>
          <w:rFonts w:ascii="Times New Roman" w:hAnsi="Times New Roman" w:cs="Times New Roman"/>
          <w:b/>
          <w:b/>
          <w:szCs w:val="24"/>
        </w:rPr>
      </w:pPr>
      <w:r>
        <w:rPr>
          <w:rFonts w:cs="Times New Roman" w:ascii="Times New Roman" w:hAnsi="Times New Roman"/>
          <w:b/>
          <w:szCs w:val="24"/>
        </w:rPr>
        <w:t>Licitación Privada Nº 62/2013</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28/01/2014</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Inmueble sito en Av. Presidente Perón Nº 2539, esq. Mayor Olivero de la localidad de Banfield, donde funcionan la UFIyJ de delitos correccionales, Asistencia a la Víctima y ORAC  del Departamento Judicial de Lomas de Zamor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servicio se realizará diariamente de lunes a viernes, en días hábiles, en el horario comprendido entre las 14.00 a 17.00 hs., comenzando el 1 de Abril de 2014 o el primer día hábil del mes siguiente de la entrega de la Orden de Compra y hasta el 31 de Diciembre de 2014</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8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9  Obligaciones del Prestador sobre su personal</w:t>
      </w:r>
    </w:p>
    <w:p>
      <w:pPr>
        <w:pStyle w:val="Normal"/>
        <w:widowControl/>
        <w:numPr>
          <w:ilvl w:val="0"/>
          <w:numId w:val="8"/>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8"/>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8"/>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8"/>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8"/>
        </w:numPr>
        <w:suppressAutoHyphens w:val="false"/>
        <w:spacing w:before="120" w:after="0"/>
        <w:jc w:val="both"/>
        <w:rPr>
          <w:lang w:val="es-MX"/>
        </w:rPr>
      </w:pPr>
      <w:r>
        <w:rPr>
          <w:lang w:val="es-MX"/>
        </w:rPr>
        <w:t>Contratar los seguros de ley</w:t>
      </w:r>
    </w:p>
    <w:p>
      <w:pPr>
        <w:pStyle w:val="Normal"/>
        <w:widowControl/>
        <w:numPr>
          <w:ilvl w:val="0"/>
          <w:numId w:val="8"/>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8"/>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0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1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conformados por quien tenga la Superintendencia del inmueble de manera semanal detallando las prestaciones diarias en el remito y/o en planilla anexa de servicios diarios.</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trol de prestación del Servicio</w:t>
      </w:r>
    </w:p>
    <w:p>
      <w:pPr>
        <w:pStyle w:val="Normal"/>
        <w:jc w:val="both"/>
        <w:rPr>
          <w:rFonts w:eastAsia="Times New Roman"/>
          <w:lang w:eastAsia="ar-SA"/>
        </w:rPr>
      </w:pPr>
      <w:r>
        <w:rPr>
          <w:rFonts w:eastAsia="Times New Roman"/>
          <w:lang w:eastAsia="ar-SA"/>
        </w:rPr>
        <w:t xml:space="preserve">El control de la prestación diaria del servicio estará a cargo de quien tenga la Superintendencia del inmueble de Av. Presidente Perón Nº 2539, debiendo conformar los remitos semanales establecidos en el Punto 21 –Pago-. </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2 – Obje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22"/>
      <w:numFmt w:val="decimal"/>
      <w:lvlText w:val="%1"/>
      <w:lvlJc w:val="left"/>
      <w:pPr>
        <w:tabs>
          <w:tab w:val="num" w:pos="2160"/>
        </w:tabs>
        <w:ind w:left="2160" w:hanging="360"/>
      </w:pPr>
      <w:rPr/>
    </w:lvl>
  </w:abstractNum>
  <w:abstractNum w:abstractNumId="8">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Lucida Sans Unicode"/>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3-12-19T12:44:00Z</cp:lastPrinted>
  <dcterms:modified xsi:type="dcterms:W3CDTF">2013-12-19T15:44:00Z</dcterms:modified>
  <cp:revision>89</cp:revision>
  <dc:subject/>
  <dc:title>PLIEGO DE CONDICIONES PARTICULARES</dc:title>
</cp:coreProperties>
</file>