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576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e instalación de un ascensor del tipo hidráulico, en el edificio de calle Colon nº 931 de la Ciudad de Azul de acuerdo a las especificaciones técnicas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3 de 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usuario</cp:lastModifiedBy>
  <cp:lastPrinted>2012-07-05T10:55:00Z</cp:lastPrinted>
  <dcterms:modified xsi:type="dcterms:W3CDTF">2012-11-22T13:52:00Z</dcterms:modified>
  <cp:revision>15</cp:revision>
  <dc:subject/>
  <dc:title>PLIEGO DE BASES Y CONDICIONES</dc:title>
</cp:coreProperties>
</file>