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7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, MATERIALES E INSUM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ÓN E INSTALACIÓN DE UN ASCENSOR DEL TIPO HIDRÁULICO EN EL EDIFICIO DE CALLE COLON Nº 931.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 20 de diciembre de 2012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 20 de diciembre de 2012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2-07-05T08:55:00Z</cp:lastPrinted>
  <dcterms:modified xsi:type="dcterms:W3CDTF">2012-11-29T14:48:00Z</dcterms:modified>
  <cp:revision>37</cp:revision>
  <dc:subject/>
  <dc:title> </dc:title>
</cp:coreProperties>
</file>