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468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LOS TRABAJOS DE COLOCACION DE PISO VINILICO EN EL INMUEBLE CALLE LAS HERAS Nº 57  DE BAHIA BLANCA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</w:rPr>
              <w:t>JUSTIPRECIO OFICIAL: $ 333.97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3 de Octubre de 2016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3 de Octubre de 2016 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EINTE (20) DIAS A PARTIR DEL ACTA DE INICIO DE OBRA, EMITIDA POR EL DEPARTAMENTO DE ARQUITECUTRA E INFRAESTRUCUTRA DE LA PROCURACION GENERAL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N EL INMUEBLE DE CALLE LAS HERAS  Nº 57  DE BAHIA BLANCA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Eloy Manuel de la Fuente</cp:lastModifiedBy>
  <cp:lastPrinted>2015-12-23T09:36:00Z</cp:lastPrinted>
  <dcterms:modified xsi:type="dcterms:W3CDTF">2016-09-20T15:02:00Z</dcterms:modified>
  <cp:revision>25</cp:revision>
  <dc:subject/>
  <dc:title> </dc:title>
</cp:coreProperties>
</file>