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alizar los trabajos de colocación de piso vinílico en el inmueble calle Las Heras Nº 57 de la ciudad de Bahía Blanc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468/16</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Licitación Privada Nº 61/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3 de Octubre de 20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y hora de visita de obra: 03 de octubre a las 10:00 H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que se realizara el día 03/10/2016 a las 10:00 hs. Por consultas sobre la visita de obra comunicarse  al teléfono 0291-15-505-0852, Delegación de Arquitectura e Infraestructura Bahia Blanca, Arquitecta Silvana LEZZIERI, correo electrónico slezzieri@mpba.gov.ar.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inmueble de calle Las Heras Nº 57 de la ciudad de Bahía Blanc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veinte (20 ) días a computarse a partir de la emisión respectiva Acta de Inicio de Obra que labrara 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 xml:space="preserve">Previo al inicio de las tareas deberá comunicarse con la Delegacion de Arquitectura e </w:t>
        <w:tab/>
        <w:t>Infraestructura Bahía Blanca del DEPARTAMENTO DE ARQUITECTURA E INFRAESTRUCTURA de la Procuración General al teléfono (0291-15-505-0852),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loy Manuel de la Fuente</cp:lastModifiedBy>
  <cp:lastPrinted>2015-12-23T09:44:00Z</cp:lastPrinted>
  <dcterms:modified xsi:type="dcterms:W3CDTF">2016-09-20T14:44:00Z</dcterms:modified>
  <cp:revision>64</cp:revision>
  <dc:subject/>
  <dc:title>PLIEGO DE CONDICIONES PARTICULARES</dc:title>
</cp:coreProperties>
</file>