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Normal"/>
        <w:ind w:left="1134" w:hanging="425"/>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MONTAJE E INSTALACION DE DEPOSITO TRANSITORIO AREA PATOLOGIA – MORGUE JUDICIAL DEPARTAMENTAL – DEPARTAMENTO JUDICIAL LOMAS DE ZAMORA para el inmueble de calle Avda. Larroque Nº 2450 de la localidad de Banfield, Departamento Judicial Lomas de Zamor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el día 06/10/2016 a las 10:00 Hs. Contacto: Arquitecto Eduardo Benítez, Teléfono </w:t>
      </w:r>
      <w:r>
        <w:rPr/>
        <w:t>(011) 4202-6979</w:t>
      </w:r>
      <w:r>
        <w:rPr>
          <w:rFonts w:eastAsia="Times New Roman"/>
          <w:lang w:val="es-MX" w:eastAsia="ar-SA"/>
        </w:rPr>
        <w:t>. O vía email: arquitectura.lz@mpba.gov.ar.</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rFonts w:eastAsia="Times New Roman"/>
          <w:sz w:val="20"/>
          <w:szCs w:val="20"/>
          <w:lang w:eastAsia="ar-SA"/>
        </w:rPr>
      </w:pPr>
      <w:r>
        <w:rPr>
          <w:rFonts w:eastAsia="Times New Roman"/>
          <w:sz w:val="20"/>
          <w:szCs w:val="20"/>
          <w:lang w:eastAsia="ar-SA"/>
        </w:rPr>
      </w:r>
    </w:p>
    <w:p>
      <w:pPr>
        <w:pStyle w:val="Listaconvietas"/>
        <w:rPr/>
      </w:pPr>
      <w:r>
        <w:rPr/>
        <w:t>Expediente Nº 3002-664/16</w:t>
      </w:r>
    </w:p>
    <w:p>
      <w:pPr>
        <w:pStyle w:val="Listaconvietas"/>
        <w:rPr/>
      </w:pPr>
      <w:r>
        <w:rPr/>
        <w:t>Licitación Privada Nº 60/16</w:t>
      </w:r>
    </w:p>
    <w:p>
      <w:pPr>
        <w:pStyle w:val="Listaconvietas"/>
        <w:rPr/>
      </w:pPr>
      <w:bookmarkStart w:id="24" w:name="_Ref31184632"/>
      <w:bookmarkStart w:id="25" w:name="_Ref8477057"/>
      <w:r>
        <w:rPr/>
        <w:t>Fecha de Apertura: 17 de octubre</w:t>
      </w:r>
    </w:p>
    <w:p>
      <w:pPr>
        <w:pStyle w:val="Listaconvietas"/>
        <w:rPr/>
      </w:pPr>
      <w:r>
        <w:rPr/>
        <w:t>Hora Apertura: 10: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I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montaje e instalación  de deposito transitorio área patología – Morgue Judicial Departamental – Departamento Judicial Lomas de Zamora se realizara en el inmueble de Calle Larroque Nº 2450 de la localidad de Banfield, Departamento Judicial Lomas de Zamora, según previa comunicación con el Departamento de Arquitectura e Infraestructura Delegación Regional II teléfono 011 4202-6979.</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NOVENTA (9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sz w:val="20"/>
          <w:szCs w:val="20"/>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el Departamento de Arquitectura e Infraestructura.</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202-6979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Eloy Manuel de la Fuente</cp:lastModifiedBy>
  <cp:lastPrinted>2016-05-23T09:10:00Z</cp:lastPrinted>
  <dcterms:modified xsi:type="dcterms:W3CDTF">2016-09-22T16:44:00Z</dcterms:modified>
  <cp:revision>32</cp:revision>
  <dc:subject/>
  <dc:title>PLIEGO DE CONDICIONES PARTICULARES</dc:title>
</cp:coreProperties>
</file>