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979/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HALECOS ANTIBA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CINCUENTA Y CINCO (55) CHALECOS ANTIBALAS SOLICITADOS POR LA SECRETARIA DE POLITICA CRIMINAL, COORDINACIÓN FISCAL E INTRUCCION PENAL CON DESTINO A DISTINTAS DEPENDENCI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4/02/2015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4/02/2015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9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5-01-23T12:35:00Z</cp:lastPrinted>
  <dcterms:modified xsi:type="dcterms:W3CDTF">2015-01-23T15:40:00Z</dcterms:modified>
  <cp:revision>22</cp:revision>
  <dc:subject/>
  <dc:title> </dc:title>
</cp:coreProperties>
</file>