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Ó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5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3002-1755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 PARA LA AMPLIACION DE LA RED DE CABLEADO ESTRUCTURADO DE DATOS Y ADECUACIÓN DE LA INSTALACION ELECTRICA Y  ESTABILIZADA  EN EL INMUEBLE SITO EN CALLE RICARDO BALBIN Nº 2156 – GRAL SAN MARTIN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La Plata, 03 de Diciembre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La Plata, 03 de Diciembre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 y PUNTO 10 DEL PLIEGO DE CLAUSULAS PARTICULARES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>TREINTA (30) DIAS A PARTIR DE LAS CORRESPONDIENTES ACTAS DE INICIO DE OBRA EMITIDAS POR LA DELEGADION REGIONAL IV DEL DEPARTAMENTO DE ARQUITECTURA E INFRAESTRUCTURA DE LA PROCURACION GENERAL. Y   POR EL DELEGADO DEPARTAMENTAL DE LA SUBSECRETARIA DE INFORMATICA.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MUEBLE SITO EN </w:t>
            </w:r>
            <w:r>
              <w:rPr>
                <w:rFonts w:eastAsia="Arial Unicode MS;Arial" w:cs="Arial" w:ascii="Arial" w:hAnsi="Arial"/>
                <w:sz w:val="16"/>
              </w:rPr>
              <w:t>CALLE RICARDO BALBIN Nº 2156 – GRAL SAN MARTIN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amachado</cp:lastModifiedBy>
  <cp:lastPrinted>2014-11-07T13:07:00Z</cp:lastPrinted>
  <dcterms:modified xsi:type="dcterms:W3CDTF">2014-11-07T16:08:00Z</dcterms:modified>
  <cp:revision>22</cp:revision>
  <dc:subject/>
  <dc:title> </dc:title>
</cp:coreProperties>
</file>