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sz w:val="20"/>
            </w:rPr>
          </w:pPr>
          <w: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0"/>
            </w:rPr>
            <w:t>PLIEGO DE CONDICIONES PARTICULARES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PODER JUDICIAL DE LA PROVINCIA DE BUENOS AIRES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MINISTERIO PUBLICO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.</w:t>
            <w:tab/>
            <w:t>PROCEDIMIENTOS DE CONTRATACIÓN ALCANZADOS</w:t>
            <w:tab/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2.</w:t>
            <w:tab/>
            <w:t>OBJETO</w:t>
            <w:tab/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3.        </w:t>
            <w:tab/>
            <w:t>PLAZO DE MANTENIMIENTO DE OFERTA......................................................</w:t>
            <w:tab/>
            <w:t>....</w:t>
            <w:tab/>
            <w:t>.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4.</w:t>
            <w:tab/>
            <w:t>RETIRO DE PLIEGO - CONSTITUCIÓN DOMICILIO COMUNICACIONES</w:t>
            <w:tab/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5.</w:t>
            <w:tab/>
            <w:t>CONSULTAS Y ACLARACIONES..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6.        </w:t>
            <w:tab/>
            <w:t>OFERENTES - CONDICIONES REQUERIDAS.....................................................</w:t>
            <w:tab/>
            <w:t>.....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7.</w:t>
            <w:tab/>
            <w:t>OFERTAS - SU PRESENTACIÓN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8.</w:t>
            <w:tab/>
            <w:t>OFERTAS - DOCUMENTACIÓN A INTEGRAR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9.</w:t>
            <w:tab/>
            <w:t>DEFECTOS DE FORMA - DESESTIMACIÓN DE OFERTAS</w:t>
            <w:tab/>
            <w:t>5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10.    </w:t>
            <w:tab/>
            <w:t>GARANTIAS DE OFERTA Y DE CONTRATO ................................</w:t>
            <w:tab/>
            <w:t xml:space="preserve">..5 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1.</w:t>
            <w:tab/>
            <w:t>VISITA PREVIA</w:t>
            <w:tab/>
            <w:t>5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12.  </w:t>
            <w:tab/>
            <w:t>PERFECCIONAMIENTO DEL CONTRATO.........................................</w:t>
            <w:tab/>
            <w:t>..6.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rFonts w:cs="Times New Roman" w:ascii="Times New Roman" w:hAnsi="Times New Roman"/>
              <w:sz w:val="20"/>
            </w:rPr>
            <w:t xml:space="preserve">13  </w:t>
            <w:tab/>
            <w:t>DOCUMENTACION A INTEGRAR POR LA EMPRESA ADJUDICATARIA........</w:t>
            <w:tab/>
            <w:t>..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</w:rPr>
            <w:t xml:space="preserve">14.   </w:t>
            <w:tab/>
            <w:t>LUGAR DE ENTREGA...................................................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5.</w:t>
            <w:tab/>
            <w:t>PLAZO DE ENTREGA................................................................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6.</w:t>
            <w:tab/>
            <w:t>FLETES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7.</w:t>
            <w:tab/>
            <w:t>OBLIGACION DEL OFERENTE.........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8</w:t>
            <w:tab/>
            <w:t>RESOLUCION ARBA ..................................................</w:t>
            <w:tab/>
            <w:t>.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19      </w:t>
            <w:tab/>
            <w:t>OBLIGACIONES DEL PRESTADOR SOBRE SU PERSONAL......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20</w:t>
            <w:tab/>
            <w:t>CLAUSULA DE INDEMNIDAD......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21</w:t>
            <w:tab/>
            <w:t>MATERIALES A UTILIZAR</w:t>
            <w:tab/>
            <w:t>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rFonts w:cs="Times New Roman" w:ascii="Times New Roman" w:hAnsi="Times New Roman"/>
              <w:sz w:val="20"/>
            </w:rPr>
            <w:t>22.</w:t>
            <w:tab/>
            <w:t>PLANTEL Y EQUIP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rFonts w:cs="Times New Roman" w:ascii="Times New Roman" w:hAnsi="Times New Roman"/>
              <w:sz w:val="20"/>
            </w:rPr>
            <w:t>23.</w:t>
            <w:tab/>
            <w:t>VICIOS  DE CONSTRUCCION.............................................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rFonts w:cs="Times New Roman" w:ascii="Times New Roman" w:hAnsi="Times New Roman"/>
              <w:sz w:val="20"/>
            </w:rPr>
            <w:t>24.</w:t>
            <w:tab/>
            <w:t>LIMPIEZA DE ESCOMBROS Y MATERIALES EXCEDENTES.......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rFonts w:cs="Times New Roman" w:ascii="Times New Roman" w:hAnsi="Times New Roman"/>
              <w:sz w:val="20"/>
            </w:rPr>
            <w:t>25</w:t>
            <w:tab/>
            <w:t>DUDAS EN LA DOCUMENTACION TECNICA...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rFonts w:cs="Times New Roman" w:ascii="Times New Roman" w:hAnsi="Times New Roman"/>
              <w:sz w:val="20"/>
            </w:rPr>
            <w:t>26.</w:t>
            <w:tab/>
            <w:t>AMPLIACION DEL PLAZO CONTRACTUAL.............................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27</w:t>
            <w:tab/>
            <w:t>TRAMITES A CUMPLIMENTAR................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28.</w:t>
            <w:tab/>
            <w:t>SEGURIDAD, HIGIENE Y ACCIDENTES DE TRABAJO..........................................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rFonts w:cs="Times New Roman" w:ascii="Times New Roman" w:hAnsi="Times New Roman"/>
              <w:sz w:val="20"/>
            </w:rPr>
            <w:t>29.</w:t>
            <w:tab/>
            <w:t>PARALIZACION DE LOS TRABAJOS...........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30.</w:t>
            <w:tab/>
            <w:t>PAGO</w:t>
            <w:tab/>
            <w:t>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31.</w:t>
            <w:tab/>
            <w:t>RECEPCION DEFINITIVA........</w:t>
            <w:tab/>
            <w:t>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32.</w:t>
            <w:tab/>
            <w:t>CRITERIOS PARA LA ADJUDICACION........................</w:t>
            <w:tab/>
            <w:t>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33.</w:t>
            <w:tab/>
            <w:t>INSPECCION DE OBRA</w:t>
            <w:tab/>
            <w:t>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34.     </w:t>
            <w:tab/>
            <w:t>PENALIDADES.......................................................................................</w:t>
            <w:tab/>
            <w:t>1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2"/>
        <w:tabs>
          <w:tab w:val="left" w:pos="851" w:leader="none"/>
          <w:tab w:val="right" w:pos="7797" w:leader="dot"/>
          <w:tab w:val="right" w:pos="7938" w:leader="dot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5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ATULAPARTICULARES.doc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6:00Z</dcterms:created>
  <dc:creator>Mauro Sayavedra</dc:creator>
  <dc:description/>
  <cp:keywords/>
  <dc:language>en-US</dc:language>
  <cp:lastModifiedBy>amachado</cp:lastModifiedBy>
  <cp:lastPrinted>2014-11-07T14:00:00Z</cp:lastPrinted>
  <dcterms:modified xsi:type="dcterms:W3CDTF">2014-11-07T17:00:00Z</dcterms:modified>
  <cp:revision>98</cp:revision>
  <dc:subject/>
  <dc:title/>
</cp:coreProperties>
</file>