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74"/>
        <w:gridCol w:w="595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/>
            </w:pPr>
            <w:r>
              <w:rPr/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rivada:</w:t>
            </w:r>
          </w:p>
        </w:tc>
      </w:tr>
      <w:tr>
        <w:trPr>
          <w:trHeight w:val="367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58</w:t>
            </w:r>
          </w:p>
        </w:tc>
      </w:tr>
      <w:tr>
        <w:trPr>
          <w:trHeight w:val="333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2015</w:t>
            </w:r>
          </w:p>
        </w:tc>
      </w:tr>
      <w:tr>
        <w:trPr>
          <w:trHeight w:val="363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/>
            </w:pPr>
            <w:r>
              <w:rPr>
                <w:sz w:val="21"/>
              </w:rPr>
              <w:t xml:space="preserve">Expediente Nº  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3002-1201/15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 La Plata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225"/>
        <w:gridCol w:w="3888"/>
        <w:gridCol w:w="1200"/>
        <w:gridCol w:w="1440"/>
      </w:tblGrid>
      <w:tr>
        <w:trPr>
          <w:trHeight w:val="256" w:hRule="atLeast"/>
        </w:trPr>
        <w:tc>
          <w:tcPr>
            <w:tcW w:w="6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ind w:left="-60" w:firstLine="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313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lón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Total</w:t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mbudo de vidrio borosilicato de 300 ml para equipo de filtración. Marca Pall (excluyente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rjetas clásicas FTA con 4 áreas de muestreo x 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iltro de jeringa PVDF 02UM/25MM (500 un) UNIFLO WHATM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iltro de jeringa PVDF 045UM/25MM (500 un) UNIFLO WHATM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mbrana ME25/21 0.45 UM/47MM (100 u) WHATM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 (x25) de casettes o tiras para ensayo inmunológico de evaluación simultánea de cocaína y marihuana en muestras de orin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idón x5 litros EXTRAN MA 01 ALCALINO MERCK- Cód. AR1107555000 o simila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Kit de 25x10 det QuickTest THC+COC+BZO+AMP+BAR+MDMA+OPI+TCA+MOP+PCP BIOSYSTE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 w:eastAsia="es-ES"/>
              </w:rPr>
              <w:t>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 x10 ml. Heparina Sódica 50000 UI / ml NORTH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50 unidades de columnas de extracción en fase sólida CSDAU303 300mg/3ml marca UCT Excluyent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50 unidades de columnas de extracción en fase sólida CSTHC 503 300mg/3ml marca UCT Excluyent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50 unidades de columnas de extracción en fase sólida BNZ marca UC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(x50u) de Columnas de extracción en fase sólida C30, marca United Chemical Technologi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ancetas de flujo medio 21G x 1.8 mm x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500 hisopos estériles de Madera de 15 cm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Caja dispensadora de rollo pack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ámara de Conway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green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loramina T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barbitúrico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ridina ultra pur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ianuro de potasio o Cianuro solución patr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loruro de palad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oma arábig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Ioduro de potas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10 ampollas de 1 ml de anhídrido trifluoroacéticopara derivatizaci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5 ml de 1,1,1,3,3,3 Hexafluoro-2-propanol, grado de pureza 99% para derivatizaci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ermómetr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100 viales 10 ml. Agilent para G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de septas para viales Agilent para G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 de 50 tubos de vidrio de 10 ml con tapa a rosc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de sílica ge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ecador de muestras a N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3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ecarga de gas N2 ultra puro 5.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ecarga de gas He ultra pur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ecarga de aire ultra pur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6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xtensión de tubería y válvulas para secador a N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tergente no ionico. Biopac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8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ivatizante NMethyl-N-TMS-Trifluoroacetamide (MSTF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spátulas para laborator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4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                                                                     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OTAL NETO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$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val="es-ES_tradnl" w:eastAsia="es-ES"/>
        </w:rPr>
      </w:pPr>
      <w:r>
        <w:rPr>
          <w:rFonts w:eastAsia="Verdana" w:cs="Verdana" w:ascii="Verdana" w:hAnsi="Verdana"/>
          <w:sz w:val="20"/>
          <w:szCs w:val="20"/>
          <w:lang w:val="es-ES_tradnl" w:eastAsia="es-ES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290</wp:posOffset>
                </wp:positionH>
                <wp:positionV relativeFrom="paragraph">
                  <wp:posOffset>-1905</wp:posOffset>
                </wp:positionV>
                <wp:extent cx="5139690" cy="3747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74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378"/>
                              <w:gridCol w:w="993"/>
                              <w:gridCol w:w="984"/>
                              <w:gridCol w:w="473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(en números y letras) 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Garantía de Mantenimiento de Ofert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Tipo:</w:t>
                                  </w:r>
                                </w:p>
                              </w:tc>
                              <w:tc>
                                <w:tcPr>
                                  <w:tcW w:w="671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Importe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Importe de la Garantía de Oferta, son PESOS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La formulación de la presente cotización implica el conocimiento y aceptación del Pliego de Bases y Condiciones Generales y Particulares, Anexos y especificaciones técnica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-----------------------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1"/>
                                    </w:rPr>
                                    <w:t>Firma y Sello del Oferent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295.1pt;mso-wrap-distance-left:0pt;mso-wrap-distance-right:7.05pt;mso-wrap-distance-top:0pt;mso-wrap-distance-bottom:0pt;margin-top:-0.15pt;mso-position-vertical-relative:text;margin-left:-2.7pt;mso-position-horizontal-relative:margin">
                <v:fill opacity="0f"/>
                <v:textbox inset="0in,0in,0in,0in">
                  <w:txbxContent>
                    <w:tbl>
                      <w:tblPr>
                        <w:tblW w:w="8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1378"/>
                        <w:gridCol w:w="993"/>
                        <w:gridCol w:w="984"/>
                        <w:gridCol w:w="473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(en números y letras) 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  <w:t>Garantía de Mantenimiento de Ofert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Tipo:</w:t>
                            </w:r>
                          </w:p>
                        </w:tc>
                        <w:tc>
                          <w:tcPr>
                            <w:tcW w:w="671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Importe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Importe de la Garantía de Oferta, son PESOS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La formulación de la presente cotización implica el conocimiento y aceptación del Pliego de Bases y Condiciones Generales y Particulares, Anexos y especificaciones técnic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-------------------------------------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1"/>
                              </w:rPr>
                              <w:t>Firma y Sello del Oferen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s-AR" w:eastAsia="es-ES"/>
        </w:rPr>
      </w:pPr>
      <w:r>
        <w:rPr>
          <w:rFonts w:cs="Verdana" w:ascii="Verdana" w:hAnsi="Verdana"/>
          <w:sz w:val="20"/>
          <w:szCs w:val="20"/>
          <w:lang w:val="es-AR" w:eastAsia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nzavala</cp:lastModifiedBy>
  <cp:lastPrinted>2015-08-18T09:10:00Z</cp:lastPrinted>
  <dcterms:modified xsi:type="dcterms:W3CDTF">2015-08-18T12:21:00Z</dcterms:modified>
  <cp:revision>16</cp:revision>
  <dc:subject/>
  <dc:title>Pedido de Precios 004/08</dc:title>
</cp:coreProperties>
</file>