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36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TECCIÓN CONTRA INCENDI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E INSTALACION , CONTROL Y RECARGA DE MATAFUEGOS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UEVO  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2 de Septiembre de 2015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22 de Septiembre de 2015 a las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El plazo para la ejecución de los trabajos será de 30 días a partir del acta de inicio de obra.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20"/>
              </w:rPr>
            </w:pPr>
            <w:r>
              <w:rPr>
                <w:rFonts w:eastAsia="Arial Unicode MS;Arial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16"/>
              </w:rPr>
            </w:pPr>
            <w:r>
              <w:rPr>
                <w:rFonts w:eastAsia="Arial Unicode MS;Arial"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Dependencias del Ministerio Público en la ciudad de La Plata, según lo detallado en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20"/>
              </w:rPr>
            </w:pPr>
            <w:r>
              <w:rPr>
                <w:rFonts w:eastAsia="Arial Unicode MS;Arial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5-06-16T11:24:00Z</cp:lastPrinted>
  <dcterms:modified xsi:type="dcterms:W3CDTF">2015-09-03T12:32:00Z</dcterms:modified>
  <cp:revision>93</cp:revision>
  <dc:subject/>
  <dc:title> </dc:title>
</cp:coreProperties>
</file>