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ge">
                  <wp:posOffset>1000760</wp:posOffset>
                </wp:positionV>
                <wp:extent cx="5145405" cy="881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881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910"/>
                              <w:gridCol w:w="239"/>
                              <w:gridCol w:w="345"/>
                              <w:gridCol w:w="648"/>
                              <w:gridCol w:w="72"/>
                              <w:gridCol w:w="453"/>
                              <w:gridCol w:w="1559"/>
                              <w:gridCol w:w="1948"/>
                              <w:gridCol w:w="964"/>
                              <w:gridCol w:w="9"/>
                              <w:gridCol w:w="9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MX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/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PLANILLA DE COTIZAC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 xml:space="preserve">Licitacon Privada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3002-1382/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atos del Oferen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Nombre o Razón Social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Teléfono y/o fax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Descripció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  <w:t>PRECIO UNITARIO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  <w:t>PRECI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Provisión de un (1) TV 55”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 xml:space="preserve"> LED,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>en un todo de acuerdo a las Especificaciones Técnicas que forman parte del presente pliego de Bases y Condiciones.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 xml:space="preserve">Provisión de dos (2) PROYECTOR MULTIMEDIA FULL HD,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>en un todo de acuerdo a las Especificaciones Técnicas que forman parte del presente pliego de Bases y Condiciones.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 xml:space="preserve">Provisión de treinta (30) CINTA BACKUP LTO-6 ULTRIUM ,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>en un todo de acuerdo a las Especificaciones Técnicas que forman parte del presente pliego de Bases y Condiciones.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TOTAL NETO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Importe Total de la Propuesta, son PESOS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(en números y letras)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Garantía de Mantenimiento de Oferta (para cotización mayor a $ 55.000,00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La formulación de la presente cotización implica el conocimiento y aceptación del Pliego de Bases y Condiciones Generales y Particulares, Planos y especificaciones técnicas.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-----------------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47" w:type="dxa"/>
                                  <w:gridSpan w:val="10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Firma y Sello del Oferente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694.35pt;mso-wrap-distance-left:0pt;mso-wrap-distance-right:7.05pt;mso-wrap-distance-top:0pt;mso-wrap-distance-bottom:0pt;margin-top:78.8pt;mso-position-vertical-relative:page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910"/>
                        <w:gridCol w:w="239"/>
                        <w:gridCol w:w="345"/>
                        <w:gridCol w:w="648"/>
                        <w:gridCol w:w="72"/>
                        <w:gridCol w:w="453"/>
                        <w:gridCol w:w="1559"/>
                        <w:gridCol w:w="1948"/>
                        <w:gridCol w:w="964"/>
                        <w:gridCol w:w="9"/>
                        <w:gridCol w:w="9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lang w:val="es-MX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/>
                            <w:shd w:fill="7F7F7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PLANILLA DE COTIZAC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 xml:space="preserve">Licitacon Privada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3002-1382/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atos del Oferen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Nombre o Razón Social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CUIT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N° Proveedor del Estado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omicilio Comercial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omicilio Legal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Teléfono y/o fax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526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Descripció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s-ES"/>
                              </w:rPr>
                              <w:t>PRECIO UNITARIO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s-ES"/>
                              </w:rPr>
                              <w:t>PRECIO TOTAL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Provisión de un (1) TV 55”</w:t>
                            </w: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es-ES"/>
                              </w:rPr>
                              <w:t xml:space="preserve"> LED, </w:t>
                            </w: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>en un todo de acuerdo a las Especificaciones Técnicas que forman parte del presente pliego de Bases y Condiciones.-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 xml:space="preserve">Provisión de dos (2) PROYECTOR MULTIMEDIA FULL HD, </w:t>
                            </w: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>en un todo de acuerdo a las Especificaciones Técnicas que forman parte del presente pliego de Bases y Condiciones.-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6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 xml:space="preserve">Provisión de treinta (30) CINTA BACKUP LTO-6 ULTRIUM , </w:t>
                            </w: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>en un todo de acuerdo a las Especificaciones Técnicas que forman parte del presente pliego de Bases y Condiciones.-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s-MX" w:eastAsia="es-E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526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TOTAL NETO</w:t>
                            </w:r>
                          </w:p>
                        </w:tc>
                        <w:tc>
                          <w:tcPr>
                            <w:tcW w:w="192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Importe Total de la Propuesta, son PESOS_____________________________________________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(en números y letras)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Garantía de Mantenimiento de Oferta (para cotización mayor a $ 55.000,00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Importe de la Garantía de Oferta, son PESOS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La formulación de la presente cotización implica el conocimiento y aceptación del Pliego de Bases y Condiciones Generales y Particulares, Planos y especificaciones técnicas.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47" w:type="dxa"/>
                            <w:gridSpan w:val="10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Firma y Sello del Oferente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rivada Nº 57/16</w:t>
    </w:r>
  </w:p>
  <w:p>
    <w:pPr>
      <w:pStyle w:val="Header"/>
      <w:jc w:val="right"/>
      <w:rPr>
        <w:sz w:val="22"/>
      </w:rPr>
    </w:pPr>
    <w:r>
      <w:rPr>
        <w:sz w:val="22"/>
      </w:rPr>
      <w:t>Expte. Nº 3002-1382/16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5-04-28T11:25:00Z</cp:lastPrinted>
  <dcterms:modified xsi:type="dcterms:W3CDTF">2016-09-07T13:57:00Z</dcterms:modified>
  <cp:revision>44</cp:revision>
  <dc:subject/>
  <dc:title>PLIEGO DE BASES Y CONDICIONES</dc:title>
</cp:coreProperties>
</file>