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35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</w:rPr>
              <w:t>Provisión de materiales y mano de obra para el desarmado de equipo de refrigeración, desmonte de caldera, retiro de conductos, tanques intermediario e instalaciones accesorias, con disposición final de residuos en edificio de la Fiscalía General Departamental calle 26 esq. 37 Dpto. Judicial Mercedes, en un todo de acuerdo a las especificaciones técnicas que forman parte de es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5-08-27T13:16:00Z</dcterms:modified>
  <cp:revision>24</cp:revision>
  <dc:subject/>
  <dc:title>PLIEGO DE BASES Y CONDICIONES</dc:title>
</cp:coreProperties>
</file>