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3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EL DESARMADO DE EQUIPO DE REFRIGERACION, DESMONTE DE CALDERA, RETIRO DE CONDUCTOS, TANQUES INTERMEDIARIO E INSTALACIONES ACCESORIAS, CON DISPOSICIÓN FINAL DE RESIDUOS EN EDIFICIO DE LA FISCALÍA GENERAL DEPARTAMENTAL CALLE 26 ESQ. 37. DPTO. JUDICIAL MERCED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7 de Septiembre de 2015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7 de Septiembre de 2015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DIFICIO DE LA FISCALÍA GENERAL DEPARTAMENTAL CALLE 26 ESQ. 37. DPTO. JUDICIAL MERCEDE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5-06-16T11:24:00Z</cp:lastPrinted>
  <dcterms:modified xsi:type="dcterms:W3CDTF">2015-08-27T12:47:00Z</dcterms:modified>
  <cp:revision>74</cp:revision>
  <dc:subject/>
  <dc:title> </dc:title>
</cp:coreProperties>
</file>