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03835</wp:posOffset>
                      </wp:positionH>
                      <wp:positionV relativeFrom="paragraph">
                        <wp:posOffset>9525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0.75pt;mso-position-vertical-relative:text;margin-left:16.0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587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54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6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241/16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IOVISION DEMATERIALES Y MANO DE OBRA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MATERIALES Y MANO DE OBRA PARA LA AMPLIACION DE SUPERFICIE CUBIERTA Y OTRAS ADECUACIONES MENORES CON DESTINO A EDIFICIO DEL MINISTERIO PUBLICO DE LA DEFENSA AVDA. ALBERDI N° 233 4°PISO QUILMES - DEPARTAMENTO JUDICIAL DE  QUILMES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sto del Pliego</w:t>
            </w:r>
          </w:p>
        </w:tc>
        <w:tc>
          <w:tcPr>
            <w:tcW w:w="31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 00,0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szCs w:val="22"/>
              </w:rPr>
            </w:pPr>
            <w:r>
              <w:rPr>
                <w:rFonts w:eastAsia="Arial Unicode MS" w:cs="Arial" w:ascii="Arial" w:hAnsi="Arial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Justiprecio Oficial</w:t>
            </w:r>
          </w:p>
        </w:tc>
        <w:tc>
          <w:tcPr>
            <w:tcW w:w="31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$1.254.121,12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22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  <w:t>LA PLATA, 6 DE OCTUBRE DE 2016 A LAS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  <w:t>LA PLATA, 6 DE OCTUBRE DE 2016 A LAS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sz w:val="16"/>
              </w:rPr>
              <w:t xml:space="preserve">NOVENTA  (90) DIAS, CONTADOS A PARTIR DE LA FIRMA DE LAS RESPECTIVAS ACTAS DE INICIO DE OBRA. </w:t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s-AR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04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AVDA ALBERDI N° 233 4|PISO QUILMES -  DEPARTAMENTO JUDICIAL DE  QUILMES</w:t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3:25:00Z</dcterms:created>
  <dc:creator>fa</dc:creator>
  <dc:description/>
  <cp:keywords/>
  <dc:language>en-US</dc:language>
  <cp:lastModifiedBy>Victoria Coupe</cp:lastModifiedBy>
  <cp:lastPrinted>2016-09-12T13:47:00Z</cp:lastPrinted>
  <dcterms:modified xsi:type="dcterms:W3CDTF">2016-09-13T16:35:00Z</dcterms:modified>
  <cp:revision>53</cp:revision>
  <dc:subject/>
  <dc:title> </dc:title>
</cp:coreProperties>
</file>