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383"/>
        <w:gridCol w:w="2989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4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3002-1124/15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275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485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la refacción del baño privado del Centro de Atención a la Victima del Fuero Penal sito en calle 7 entre 56 y 57 de la ciudad de La Plata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4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nzavala</cp:lastModifiedBy>
  <cp:lastPrinted>2015-05-27T09:39:00Z</cp:lastPrinted>
  <dcterms:modified xsi:type="dcterms:W3CDTF">2015-07-16T13:17:00Z</dcterms:modified>
  <cp:revision>15</cp:revision>
  <dc:subject/>
  <dc:title>PLIEGO DE BASES Y CONDICIONES</dc:title>
</cp:coreProperties>
</file>