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426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ADECUACION ELECTRICA E INSTALACION DE RED  ESTABILIZADA  EN EL INMUEBLE SITO EN CALLE BELGRANO Nº 4254 – GRAL SAN MARTI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31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31 de octu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EMITIDA POR EL DEPARTAMENTO DE ARQUITECTURA E INFRAESTRUCTURA DE LA PROCURACION GENERAL.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BELGRANO Nº 4254 – GRAL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4-10-14T09:35:00Z</cp:lastPrinted>
  <dcterms:modified xsi:type="dcterms:W3CDTF">2014-10-14T12:37:00Z</dcterms:modified>
  <cp:revision>17</cp:revision>
  <dc:subject/>
  <dc:title> </dc:title>
</cp:coreProperties>
</file>