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260"/>
        <w:gridCol w:w="49"/>
        <w:gridCol w:w="1404"/>
        <w:gridCol w:w="142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2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531/15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OTIP, (A 101) Av. Dr. Ricardo Balbín N° 1753, 1° subsuelo – Gral. San Martín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Unidad de Defensa, calle (101) Av. Balbín N° 1753 1° entre piso – San Martín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 xml:space="preserve"> Ayudantía Fiscal de Gral Villegas – Dpto Judicial Trenque Lauquen, calle Pringles N° 365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Fiscalía General Departamental, Dpto. Judicial Zárate – Campana, calle 25 de Mayo N° 936, de la localidad de Campana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 xml:space="preserve">U.F.I. N°8 Dpto Judicial San Martín, calle (A 101) Av. Dr. R. Balbín 2156 (1° piso) 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Fiscalías y Defensoría Penal – dpto Judicial Moreno – Gral. Rodríguez, calle Sarmiento N° 699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Asesorías de Incapaces – Dpto Judicial Moreno – Gral. Rodriguez</w:t>
            </w:r>
            <w:r>
              <w:rPr>
                <w:sz w:val="20"/>
                <w:szCs w:val="20"/>
              </w:rPr>
              <w:t>, calle Chiclana N° 2681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Subsecretaria de Informática – Dpto. Judicial La Plata, calle 50 N° 889 7° piso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UFI y J N°9 – Dpto. Judicial Morón, Calle  Casullo N° 237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Defensoría de Familia – Dpto. Judicial San Isidro, calle Rivadavia N°468</w:t>
            </w:r>
            <w:r>
              <w:rPr>
                <w:sz w:val="20"/>
                <w:szCs w:val="20"/>
              </w:rPr>
              <w:t xml:space="preserve">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Defensoría descentralizada de San Fernando, Dpto. Judicial San Isidro</w:t>
            </w:r>
            <w:r>
              <w:rPr>
                <w:sz w:val="20"/>
                <w:szCs w:val="20"/>
              </w:rPr>
              <w:t>, calle 3 de Febrero N° 901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rovisión e instalación de Equipos de Aire acondicionado en Dirección y economato de Jardín Maternal, </w:t>
            </w:r>
            <w:r>
              <w:rPr>
                <w:sz w:val="21"/>
                <w:szCs w:val="21"/>
              </w:rPr>
              <w:t>calle Alsina N° 2070 – Dpto Judicial San Martín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Defensoría Oficial Penal Descentralizada – Dpto Judicial Zarate – Campana, calle Alberdi N° 643 (1° piso) Escobar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e instalación de Equipos de Aire acondicionado Curaduría Oficial de Alienados – Dpto. Judicial de Dolores, calle Mendiola N° 62 de Dolore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Fiscalía Especializada en Conflictos sociales y vecinales y delitos contra la integridad sexual N°2, calle F. Varela N° 2601, San Justo, Departamento Judicial La Matanza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Unidad Carcelaria N° 34 de la localidad de Melchor Romero, sito en calle 177 y 523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Unidad Funcional de Instrucción N°10, Dpto. Judicial San Martín, calle (A 101) Av. Dr. Balbín N°1753 (piso 11)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7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5-06-23T16:19:00Z</dcterms:modified>
  <cp:revision>64</cp:revision>
  <dc:subject/>
  <dc:title>PLIEGO DE BASES Y CONDICIONES</dc:title>
</cp:coreProperties>
</file>