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38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ADECUACION EDILICIA EN AREAS  DE MEDIACION PENAL EN CALLE LA RIOJA N° 2327 – DPTO JUDICIAL MAR DEL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01 de Diciembre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01 de Diciembre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VEINTE( </w:t>
            </w:r>
            <w:r>
              <w:rPr>
                <w:rFonts w:cs="Arial" w:ascii="Arial" w:hAnsi="Arial"/>
                <w:sz w:val="16"/>
                <w:lang w:val="es-AR"/>
              </w:rPr>
              <w:t>2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LA RIOJA N° 2327 – DPTO JUDICIAL MAR DEL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10-15T11:42:00Z</cp:lastPrinted>
  <dcterms:modified xsi:type="dcterms:W3CDTF">2014-11-06T15:00:00Z</dcterms:modified>
  <cp:revision>58</cp:revision>
  <dc:subject/>
  <dc:title> </dc:title>
</cp:coreProperties>
</file>