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51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LA AMPLIACION DE LA CAPACIDAD DE ALMACENAMIENTO DE AGUA POTABLE, PARA LA MORGUE JUDICIAL –EDIFICIO CENTRAL DE TRIBUNALES  SITO EN CALLE LARROQUE  Y CAMINO NEGRO DE LA CIUDAD DE BANFIELD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7 de noviembre de 2013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La Plata, 27 de noviembre de 2013 a las 12:00 hs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Y CAMINO NEGRO DE LA CIUDAD DE BANFIELD. DEPARTAMENTO JUDICIAL DE LOMAS DE ZOMA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0-30T13:12:00Z</cp:lastPrinted>
  <dcterms:modified xsi:type="dcterms:W3CDTF">2013-10-30T16:12:00Z</dcterms:modified>
  <cp:revision>55</cp:revision>
  <dc:subject/>
  <dc:title> </dc:title>
</cp:coreProperties>
</file>