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 xml:space="preserve"> 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2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3</w:t>
            <w:tab/>
            <w:t>RESOLUCION ARBA</w:t>
            <w:tab/>
            <w:t>8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8     OBLIG DEL PRESTADOR SOBRE SU PERSONAL………………….....…9</w:t>
          </w:r>
        </w:p>
        <w:p>
          <w:pPr>
            <w:pStyle w:val="Contents2"/>
            <w:rPr/>
          </w:pPr>
          <w:r>
            <w:rPr/>
            <w:t>19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0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1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2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3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4.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5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6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7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8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29 Pago</w:t>
            <w:tab/>
            <w:t>……….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0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usuario</cp:lastModifiedBy>
  <cp:lastPrinted>2011-12-02T09:44:00Z</cp:lastPrinted>
  <dcterms:modified xsi:type="dcterms:W3CDTF">2014-08-22T13:15:00Z</dcterms:modified>
  <cp:revision>5</cp:revision>
  <dc:subject/>
  <dc:title>PLIEGO DE CONDICIONES PARTICULARES</dc:title>
</cp:coreProperties>
</file>