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569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TABIQUE DE PLACA DE YESO TIPO “DURLOCK”, COLOCACION DE ABERTURAS EN MAMPOSTERIA Y PINTURA GRAL, EN EL INMUEBLE DE CALLE PARAGUAY Nº 2296 SAN JUSTO, DEPARTAMENTO JUDICAL LA MATANZ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1 de noviembre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1 de noviembre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INTA    (30)   DIAS DESDE LA EMISION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AGUAY Nº 2296 SAN JUSTO, DEPARTAMENTO JUDICIAL DE LA MATANZA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10-23T09:28:00Z</cp:lastPrinted>
  <dcterms:modified xsi:type="dcterms:W3CDTF">2013-10-23T12:28:00Z</dcterms:modified>
  <cp:revision>18</cp:revision>
  <dc:subject/>
  <dc:title> </dc:title>
</cp:coreProperties>
</file>